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21"/>
        <w:gridCol w:w="30"/>
      </w:tblGrid>
      <w:tr>
        <w:trPr>
          <w:trHeight w:val="298" w:hRule="exact"/>
          <w:cantSplit w:val="true"/>
        </w:trPr>
        <w:tc>
          <w:tcPr>
            <w:tcW w:w="354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150495</wp:posOffset>
                      </wp:positionV>
                      <wp:extent cx="162560" cy="2082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2.9pt;margin-top:11.85pt;width:12.75pt;height:16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23110" cy="708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1" w:type="dxa"/>
            <w:tcBorders/>
          </w:tcPr>
          <w:p>
            <w:pPr>
              <w:pStyle w:val="Heading2"/>
              <w:ind w:left="0" w:right="4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VOD ZA VODOPRIVREDU SUBOTIC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/>
          </w:tcPr>
          <w:p>
            <w:pPr>
              <w:pStyle w:val="Heading1"/>
              <w:ind w:left="0" w:right="4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g Lazara Nešića 9a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ind w:right="459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/fax: 024 –556 13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ITOR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5562" w:leader="none"/>
              </w:tabs>
              <w:ind w:left="0" w:right="17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SUBOTICA</w:t>
            </w:r>
          </w:p>
          <w:p>
            <w:pPr>
              <w:pStyle w:val="Heading3"/>
              <w:tabs>
                <w:tab w:val="clear" w:pos="720"/>
                <w:tab w:val="left" w:pos="5562" w:leader="none"/>
                <w:tab w:val="left" w:pos="5704" w:leader="none"/>
              </w:tabs>
              <w:ind w:left="0" w:right="17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K.P. "VODOVOD I KANALIZACIJA" SUBOTICA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OBJEKTA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LEKTOR  II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TO GRADNJ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OTICA</w:t>
            </w:r>
          </w:p>
        </w:tc>
      </w:tr>
      <w:tr>
        <w:trPr>
          <w:trHeight w:val="35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RAČUNSKA  VREDNOST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632.036,0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STA DOKUMENTACIJ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562" w:leader="none"/>
              </w:tabs>
              <w:ind w:left="0" w:right="17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VNI PROJEKAT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DRŽAJ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5562" w:leader="none"/>
              </w:tabs>
              <w:snapToGrid w:val="false"/>
              <w:ind w:left="0" w:right="17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tabs>
                <w:tab w:val="clear" w:pos="720"/>
                <w:tab w:val="left" w:pos="5562" w:leader="none"/>
              </w:tabs>
              <w:ind w:left="0" w:right="173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KOLEKTOR II</w:t>
            </w:r>
          </w:p>
          <w:p>
            <w:pPr>
              <w:pStyle w:val="Heading4"/>
              <w:tabs>
                <w:tab w:val="clear" w:pos="720"/>
                <w:tab w:val="left" w:pos="5562" w:leader="none"/>
              </w:tabs>
              <w:ind w:left="0" w:right="17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faza izgradnje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tabs>
                <w:tab w:val="clear" w:pos="720"/>
                <w:tab w:val="left" w:pos="5562" w:leader="none"/>
              </w:tabs>
              <w:ind w:left="0" w:right="173" w:hanging="0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u Ulici Petefi Šandora, </w:t>
            </w:r>
          </w:p>
          <w:p>
            <w:pPr>
              <w:pStyle w:val="Heading4"/>
              <w:tabs>
                <w:tab w:val="clear" w:pos="720"/>
                <w:tab w:val="left" w:pos="5562" w:leader="none"/>
              </w:tabs>
              <w:ind w:left="0" w:right="173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 xml:space="preserve">Trgu Kralja Tomislava i Bajskom putu 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2" w:leader="none"/>
              </w:tabs>
              <w:snapToGrid w:val="false"/>
              <w:ind w:right="173" w:hanging="0"/>
              <w:jc w:val="right"/>
              <w:rPr>
                <w:rFonts w:ascii="Arial" w:hAnsi="Arial" w:cs="Arial"/>
                <w:b/>
                <w:b/>
                <w:sz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era Bukarica dipl. građ. ing.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ULTANT:</w:t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2" w:leader="none"/>
              </w:tabs>
              <w:snapToGrid w:val="false"/>
              <w:ind w:right="17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mr Cinkler Rudolf dipl.građ.ing.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RADNIC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2" w:leader="none"/>
              </w:tabs>
              <w:snapToGrid w:val="false"/>
              <w:ind w:right="173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ran Dulić građ.teh.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anta Čaba dipl.građ.ing.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fanović Marica dipl.građ.ing.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OVODNI  BROJ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720"/>
                <w:tab w:val="left" w:pos="5562" w:leader="none"/>
              </w:tabs>
              <w:ind w:left="0" w:right="17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3G/200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right"/>
              <w:rPr/>
            </w:pPr>
            <w:r>
              <w:rPr>
                <w:rFonts w:cs="Arial" w:ascii="Arial" w:hAnsi="Arial"/>
                <w:b/>
              </w:rPr>
              <w:t>januar 2011. god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KT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562" w:leader="none"/>
              </w:tabs>
              <w:snapToGrid w:val="false"/>
              <w:ind w:right="173" w:hanging="0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Heading1"/>
              <w:tabs>
                <w:tab w:val="clear" w:pos="720"/>
                <w:tab w:val="left" w:pos="5562" w:leader="none"/>
              </w:tabs>
              <w:ind w:left="0" w:right="17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nta Čaba, dipl.građ.ing.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ind w:right="17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</w:p>
    <w:p>
      <w:pPr>
        <w:pStyle w:val="ZAVOD"/>
        <w:rPr>
          <w:rFonts w:ascii="Arial" w:hAnsi="Arial" w:cs="Arial"/>
          <w:b/>
          <w:b/>
          <w:sz w:val="28"/>
          <w:lang w:val="sr-Latn-CS"/>
        </w:rPr>
      </w:pPr>
      <w:r>
        <w:rPr>
          <w:rFonts w:cs="Arial" w:ascii="Arial" w:hAnsi="Arial"/>
          <w:b/>
          <w:sz w:val="28"/>
          <w:lang w:val="sr-Latn-CS"/>
        </w:rPr>
        <w:t>ZAVOD ZA VODOPRIVREDU d.o.o.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SUBOTICA 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Trg Lazara Nešića 9/a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broj :</w:t>
        <w:tab/>
        <w:t>10-3G/2007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tum :</w:t>
        <w:tab/>
        <w:t>21.01.2011.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  <w:t>Na osnovu člana 126. i 128. Zakona o planiranju i izgradnji (Službeni glasnik RS 72/2009), donosim sledeće:</w:t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jc w:val="center"/>
        <w:rPr/>
      </w:pPr>
      <w:r>
        <w:rPr>
          <w:rFonts w:cs="Arial" w:ascii="Arial" w:hAnsi="Arial"/>
          <w:b/>
          <w:sz w:val="36"/>
        </w:rPr>
        <w:t>REŠENJE</w:t>
      </w:r>
      <w:r>
        <w:rPr>
          <w:rFonts w:cs="Arial" w:ascii="Arial" w:hAnsi="Arial"/>
          <w:b/>
        </w:rPr>
        <w:t xml:space="preserve"> </w:t>
      </w:r>
    </w:p>
    <w:p>
      <w:pPr>
        <w:pStyle w:val="ZAVO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a određivanje projektanta tehničke dokumentacije :</w:t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LAVNI PROJEKAT</w:t>
      </w:r>
    </w:p>
    <w:p>
      <w:pPr>
        <w:pStyle w:val="ZAVO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KTOR II</w:t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/>
      </w:pPr>
      <w:r>
        <w:rPr>
          <w:rFonts w:cs="Arial" w:ascii="Arial" w:hAnsi="Arial"/>
          <w:sz w:val="24"/>
        </w:rPr>
        <w:t>3. faza izgradnje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Ulici Petefi Šandora,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gu Kralja Tomislava i Bajskom put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AVO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. Za odgovornog projektanta (glavni projektant) određuje se :</w:t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era Bukarica dipl. građ. ing.</w:t>
      </w:r>
    </w:p>
    <w:p>
      <w:pPr>
        <w:pStyle w:val="ZAVOD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roj licence:</w:t>
        <w:tab/>
        <w:tab/>
        <w:t>314 0971 03</w:t>
      </w:r>
    </w:p>
    <w:p>
      <w:pPr>
        <w:pStyle w:val="ZAVOD"/>
        <w:ind w:firstLine="7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tum izdavanja:</w:t>
        <w:tab/>
        <w:t>25. 09. 2003.</w:t>
      </w:r>
    </w:p>
    <w:p>
      <w:pPr>
        <w:pStyle w:val="ZAVOD"/>
        <w:ind w:firstLine="7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zdato od strane :</w:t>
        <w:tab/>
        <w:t xml:space="preserve">Inženjerska komora Srbije 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Navedena radnica je dužna, da projektno - tehničku dokumentaciju izradi u skladu sa odredbama člana 119., Zakona o planiranju i izgradnji.</w:t>
      </w:r>
    </w:p>
    <w:p>
      <w:pPr>
        <w:pStyle w:val="ZAVOD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rektor:</w:t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8365</wp:posOffset>
                </wp:positionH>
                <wp:positionV relativeFrom="paragraph">
                  <wp:posOffset>11811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9.3pt" to="413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Šanta Čaba, dipl.građ.ing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right" w:pos="9356" w:leader="none"/>
        </w:tabs>
        <w:rPr/>
      </w:pPr>
      <w:r>
        <w:rPr>
          <w:rFonts w:cs="Arial" w:ascii="Arial" w:hAnsi="Arial"/>
          <w:b/>
          <w:color w:val="000000"/>
          <w:lang w:val="sr-Latn-CS"/>
        </w:rPr>
        <w:t>ZAVOD ZA VODOPRIVREDU d.o.o.</w:t>
        <w:tab/>
        <w:t>POTISKI VODOVODI d.o.o.</w:t>
      </w:r>
    </w:p>
    <w:p>
      <w:pPr>
        <w:pStyle w:val="ZAVOD"/>
        <w:tabs>
          <w:tab w:val="clear" w:pos="720"/>
          <w:tab w:val="right" w:pos="93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UBOTICA </w:t>
        <w:tab/>
        <w:t>HORGOŠ</w:t>
      </w:r>
    </w:p>
    <w:p>
      <w:pPr>
        <w:pStyle w:val="ZAVOD"/>
        <w:tabs>
          <w:tab w:val="clear" w:pos="720"/>
          <w:tab w:val="right" w:pos="93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g Lazara Nešića 9/a</w:t>
        <w:tab/>
        <w:t>Železnička 22</w:t>
      </w:r>
    </w:p>
    <w:p>
      <w:pPr>
        <w:pStyle w:val="ZAVOD"/>
        <w:tabs>
          <w:tab w:val="clear" w:pos="720"/>
          <w:tab w:val="left" w:pos="993" w:leader="none"/>
        </w:tabs>
        <w:rPr/>
      </w:pPr>
      <w:r>
        <w:rPr>
          <w:rFonts w:cs="Arial" w:ascii="Arial" w:hAnsi="Arial"/>
          <w:color w:val="000000"/>
        </w:rPr>
        <w:t>datum :</w:t>
        <w:tab/>
        <w:t>31.01.2011.</w:t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  <w:t>Na osnovu člana 119. Zakona o planiranju i izgradnji (Službeni glasnik RS 72/2009), prilaže se:</w:t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ZAVOD"/>
        <w:jc w:val="center"/>
        <w:rPr/>
      </w:pPr>
      <w:r>
        <w:rPr>
          <w:rFonts w:cs="Arial" w:ascii="Arial" w:hAnsi="Arial"/>
          <w:b/>
          <w:color w:val="000000"/>
          <w:sz w:val="36"/>
        </w:rPr>
        <w:t>POTVRDA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ZAVOD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de-DE"/>
        </w:rPr>
        <w:t xml:space="preserve">da je </w:t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KTOR II</w:t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faza izgradnje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/>
      </w:pPr>
      <w:r>
        <w:rPr>
          <w:rFonts w:cs="Arial" w:ascii="Arial" w:hAnsi="Arial"/>
          <w:sz w:val="24"/>
        </w:rPr>
        <w:t>u Ulici Petefi Šandora,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gu Kralja Tomislava i Bajskom putu</w:t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AVOD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rađen u skladu sa pravilima struke i lokacijskim dozvolama:</w:t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lang w:val="de-DE"/>
        </w:rPr>
        <w:t>Lokacijske dozvole broj IV-02-353-192/2010 koji je urađen od strane Službe za građevinarstvo, Gradske uprave, Grad Subotica, od 13.07.2010. godine</w:t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tabs>
          <w:tab w:val="clear" w:pos="720"/>
          <w:tab w:val="center" w:pos="1701" w:leader="none"/>
          <w:tab w:val="center" w:pos="708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odgovorni projektant:</w:t>
        <w:tab/>
        <w:t>vršioc tehničke kontrole:</w:t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VOD"/>
        <w:tabs>
          <w:tab w:val="clear" w:pos="720"/>
          <w:tab w:val="center" w:pos="1701" w:leader="none"/>
          <w:tab w:val="center" w:pos="6804" w:leader="none"/>
        </w:tabs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118110</wp:posOffset>
                </wp:positionV>
                <wp:extent cx="2163445" cy="635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9.3pt" to="169pt,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3125</wp:posOffset>
                </wp:positionH>
                <wp:positionV relativeFrom="paragraph">
                  <wp:posOffset>96520</wp:posOffset>
                </wp:positionV>
                <wp:extent cx="2163445" cy="635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7.6pt" to="439.05pt,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ab/>
      </w:r>
    </w:p>
    <w:p>
      <w:pPr>
        <w:pStyle w:val="ZAVOD"/>
        <w:tabs>
          <w:tab w:val="clear" w:pos="720"/>
          <w:tab w:val="center" w:pos="1701" w:leader="none"/>
          <w:tab w:val="center" w:pos="7088" w:leader="none"/>
        </w:tabs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lang w:val="sl-SI"/>
        </w:rPr>
        <w:t>Vera Bukarica dipl. građ. ing.</w:t>
        <w:tab/>
        <w:t>Vesna Markotić dipl.građ.ing.</w:t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/>
        <w:t>PROJEKTNI ZADATA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Odvođenje otpadnih i atmosferskih voda u Subotici se vrši opštim sistemom kanalisanja. Generalnim rešenjem kanalizacije grada Subotice slivna površina naselja je podeljena na devet slivova. Prikupljanje suvišnih voda sa ovih slivova se vrši tercijalnim, sekundarnim i glavnim kolektorima, čija je intezivna izgradnja započeta pre 40 godina i kontinualno se provodi u zavisnosti od raspoloživih sredstava. U najmanjoj meri je izgrađen Kolektor II čiji je sliv preorjentisan na susedne slivo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gradnja Kolektora II je predviđena fazno:</w:t>
      </w:r>
    </w:p>
    <w:p>
      <w:pPr>
        <w:pStyle w:val="Normal"/>
        <w:jc w:val="both"/>
        <w:rPr/>
      </w:pPr>
      <w:r>
        <w:rPr/>
        <w:t>1. faza izgradnje – kolektor u Ulici Matije Gupca od Ulice Sonje Marinković do Maksima Gorkog</w:t>
      </w:r>
    </w:p>
    <w:p>
      <w:pPr>
        <w:pStyle w:val="Normal"/>
        <w:jc w:val="both"/>
        <w:rPr/>
      </w:pPr>
      <w:r>
        <w:rPr/>
        <w:t>2. faza izgradnja – kolektor u Ulici Matije Gupca od Maksima Gorkog do Petefi Šandora</w:t>
      </w:r>
    </w:p>
    <w:p>
      <w:pPr>
        <w:pStyle w:val="Normal"/>
        <w:jc w:val="both"/>
        <w:rPr/>
      </w:pPr>
      <w:r>
        <w:rPr/>
        <w:t>3. faza izgradnje – kanalizacija u Ulici Petefi Šandora, Trgu Kralja Tomislava i Bajskom putu</w:t>
      </w:r>
    </w:p>
    <w:p>
      <w:pPr>
        <w:pStyle w:val="Normal"/>
        <w:jc w:val="both"/>
        <w:rPr/>
      </w:pPr>
      <w:r>
        <w:rPr/>
        <w:t>4a. faza izgradnje – kanalizacija u Ulici Bajski put i na Trgu Veselina Masleše</w:t>
      </w:r>
    </w:p>
    <w:p>
      <w:pPr>
        <w:pStyle w:val="Normal"/>
        <w:jc w:val="both"/>
        <w:rPr/>
      </w:pPr>
      <w:r>
        <w:rPr/>
        <w:t xml:space="preserve">4b. faza izgradnje – kanalizacija u ulicama: Vareškoj, Petra Svačića, Stevana Filipovića, Avgusta Cesarca, Stevana Mokranjca i Harangozo Vilmoš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trebno je izraditi glavni projekat 3. faze izgradnje Kolektora II, u Ulici Petefi Šandora, Trgu Kralja Tomislava i Bajskom putu. Obraditi deonicu Kolektora II dužine 614 m (od stacionaže km 0+000 do 0+614). Deo trase date Lokacijskom dozvolom, na Trgu Žrtava fašizma, dužine 17.12 m je obrađen u sklopu Glavnog projekta Kolektora II – 2. faza izgradnje.  Deo trase date Lokacijskom dozvolom dužine 15.85 m, od 0+614 do 0+629.85, će biti obrađeno u sklopu projektne dokumentacije za Kolektor II – 4.a faza izgradnje. Projektom obuhvatiti Kolektor II dužine 614 m, priključenje postojećih kanalizacionih vodova na novi, izgradnju sekundarne mreže za priključenje korisnika, priključenje postojećih kraka korisnika na novi vod i izgradnju novih priključaka korisnika. Postojeću kanalizacionu mrežu, u frontu ulica u kojima se gradi nova kanalizacija, staviti van upotrebe rušenjem. Projektom obuhvatiti potpuno rušenje asfalta i postavljanje novog duž trase kanalizacije. Po odluci Saveta za razvoj JKP “VIK”Subotica, za cevni materijal za Kolektor II predvideti duktilne liveno gvozdene cevi za prečnike veće od 500 mm a za prečnike cevi manje od 400 mm predvideti PVC cevi. </w:t>
      </w:r>
    </w:p>
    <w:p>
      <w:pPr>
        <w:pStyle w:val="Normal"/>
        <w:jc w:val="both"/>
        <w:rPr/>
      </w:pPr>
      <w:r>
        <w:rPr/>
      </w:r>
    </w:p>
    <w:p>
      <w:pPr>
        <w:pStyle w:val="ZAVOD"/>
        <w:rPr>
          <w:lang w:val="de-DE"/>
        </w:rPr>
      </w:pPr>
      <w:r>
        <w:rPr>
          <w:lang w:val="de-DE"/>
        </w:rPr>
        <w:t>Ova projektna dokumentacija treba da obuhvati sledeće :</w:t>
      </w:r>
    </w:p>
    <w:p>
      <w:pPr>
        <w:pStyle w:val="ZAVOD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situaciju trase kolektor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odužni profil kolektor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tehnički izveštaj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redmer i predračun radov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opšte uslove izvođenja radov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rilog o zaštiti na radu</w:t>
      </w:r>
    </w:p>
    <w:p>
      <w:pPr>
        <w:pStyle w:val="ZAVOD"/>
        <w:rPr/>
      </w:pPr>
      <w:r>
        <w:rPr/>
      </w:r>
    </w:p>
    <w:p>
      <w:pPr>
        <w:pStyle w:val="ZAVOD"/>
        <w:rPr/>
      </w:pPr>
      <w:r>
        <w:rPr/>
        <w:t>Projekat izraditi u skladu sa propisima i normativima za ovu vrstu objekata, uzimajući u obzir Lokacijsku dozvolu i Generelno rešenje sliva.</w:t>
      </w:r>
    </w:p>
    <w:p>
      <w:pPr>
        <w:pStyle w:val="ZAVOD"/>
        <w:rPr/>
      </w:pPr>
      <w:r>
        <w:rPr/>
      </w:r>
    </w:p>
    <w:p>
      <w:pPr>
        <w:pStyle w:val="ZAVOD"/>
        <w:rPr/>
      </w:pPr>
      <w:r>
        <w:rPr/>
        <w:t>Subotica, januar 2011. god.</w:t>
        <w:tab/>
        <w:tab/>
        <w:tab/>
        <w:tab/>
        <w:tab/>
        <w:tab/>
        <w:tab/>
      </w:r>
    </w:p>
    <w:tbl>
      <w:tblPr>
        <w:tblW w:w="4664" w:type="dxa"/>
        <w:jc w:val="left"/>
        <w:tblInd w:w="5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</w:tblGrid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jc w:val="center"/>
              <w:rPr/>
            </w:pPr>
            <w:r>
              <w:rPr/>
              <w:t>Investitor:</w:t>
            </w:r>
          </w:p>
          <w:p>
            <w:pPr>
              <w:pStyle w:val="ZAVOD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jc w:val="center"/>
              <w:rPr/>
            </w:pPr>
            <w:r>
              <w:rPr/>
              <w:t>Grad Subotica</w:t>
            </w:r>
          </w:p>
          <w:p>
            <w:pPr>
              <w:pStyle w:val="ZAVOD"/>
              <w:jc w:val="center"/>
              <w:rPr/>
            </w:pPr>
            <w:r>
              <w:rPr/>
              <w:t xml:space="preserve">JKP </w:t>
            </w:r>
            <w:r>
              <w:rPr>
                <w:rFonts w:ascii="Symbol" w:hAnsi="Symbol"/>
              </w:rPr>
              <w:t>²</w:t>
            </w:r>
            <w:r>
              <w:rPr/>
              <w:t>Vodovod i kanalizacija</w:t>
            </w:r>
            <w:r>
              <w:rPr>
                <w:rFonts w:ascii="Symbol" w:hAnsi="Symbol"/>
              </w:rPr>
              <w:t>²</w:t>
            </w:r>
            <w:r>
              <w:rPr/>
              <w:t xml:space="preserve"> Subotica 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snapToGrid w:val="false"/>
              <w:jc w:val="center"/>
              <w:rPr/>
            </w:pPr>
            <w:r>
              <w:rPr/>
            </w:r>
          </w:p>
          <w:p>
            <w:pPr>
              <w:pStyle w:val="ZAVOD"/>
              <w:jc w:val="center"/>
              <w:rPr/>
            </w:pPr>
            <w:r>
              <w:rPr/>
            </w:r>
          </w:p>
          <w:p>
            <w:pPr>
              <w:pStyle w:val="ZAVOD"/>
              <w:jc w:val="center"/>
              <w:rPr/>
            </w:pPr>
            <w:r>
              <w:rPr/>
              <w:t>----------------------------------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firstLine="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firstLine="1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firstLine="1"/>
      <w:jc w:val="center"/>
      <w:outlineLvl w:val="4"/>
    </w:pPr>
    <w:rPr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ZAVOD">
    <w:name w:val="ZAVOD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6:37:00Z</dcterms:created>
  <dc:creator>radnast1</dc:creator>
  <dc:description/>
  <cp:keywords/>
  <dc:language>en-US</dc:language>
  <cp:lastModifiedBy>radnast1</cp:lastModifiedBy>
  <cp:lastPrinted>2011-01-25T08:46:00Z</cp:lastPrinted>
  <dcterms:modified xsi:type="dcterms:W3CDTF">2011-01-31T13:30:00Z</dcterms:modified>
  <cp:revision>28</cp:revision>
  <dc:subject/>
  <dc:title>projektni yadatak</dc:title>
</cp:coreProperties>
</file>