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rFonts w:ascii="Arial" w:hAnsi="Arial" w:cs="Arial"/>
          <w:lang w:val="sr-Latn-CS"/>
        </w:rPr>
      </w:pPr>
      <w:r>
        <w:rPr>
          <w:rFonts w:cs="Arial" w:ascii="Arial" w:hAnsi="Arial"/>
          <w:lang w:val="sr-Latn-CS"/>
        </w:rPr>
        <w:t>Suvišne vode naselja Subotica se odvode opštim sistemom kanalisanja. Plansko kanalisanje grada, na novim osnovama, je počelo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Najmanje izgrađen kolektor je Kolektor sliva II. Velika planirana početna investiciona vrednost ovakvog objekta je razlog da se izgradnja Kolektora II podeli u pet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b w:val="false"/>
          <w:b w:val="false"/>
          <w:sz w:val="24"/>
          <w:lang w:val="sr-Latn-CS"/>
        </w:rPr>
      </w:pPr>
      <w:r>
        <w:rPr>
          <w:b w:val="false"/>
          <w:sz w:val="24"/>
          <w:lang w:val="sr-Latn-CS"/>
        </w:rPr>
        <w:t xml:space="preserve">Predmet ovog projekta je izgradnja Kolektora II – 3. faza izgradnje koja obuhvata kanalizacionu mrežu u Ulici Petefi Šandora od Trga Žrtava fašizma do Preradovićeve, na Trgu kralja Tomislava i duž Bajskog puta do Vareške ulice. Kanalizacija se sastoji od glavnog voda od duktilnih liveno gvozdenih cevi, DN 900 mm i sekundarnog voda od PVC cevi prečnika 200 mm, vodovi su dužine po 614 m. Uslov za početak gradnje predmetne 3. faze je izgrađen recipijent  - Kolektor II – 2. faza – duž Trga Žrtava Fašizma.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lang w:val="sr-Latn-CS"/>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rFonts w:ascii="Arial" w:hAnsi="Arial" w:cs="Arial"/>
          <w:bCs/>
          <w:lang w:val="sr-Latn-CS"/>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rFonts w:ascii="Arial" w:hAnsi="Arial" w:cs="Arial"/>
          <w:bCs/>
          <w:lang w:val="sr-Latn-CS"/>
        </w:rPr>
      </w:pPr>
      <w:r>
        <w:rPr>
          <w:rFonts w:cs="Arial" w:ascii="Arial" w:hAnsi="Arial"/>
          <w:bCs/>
          <w:lang w:val="sr-Latn-CS"/>
        </w:rPr>
        <w:t>koefic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protok otpadnih voda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otpadnih vod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ZAVOD"/>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rFonts w:ascii="Arial" w:hAnsi="Arial" w:cs="Arial"/>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binacijom ove dve formule izraz za brzin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raz za proticaj u potpuno ispunjenom cevovod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rPr>
        <w:t>K</w:t>
      </w:r>
      <w:r>
        <w:rPr>
          <w:rFonts w:cs="Arial" w:ascii="Arial" w:hAnsi="Arial"/>
          <w:vertAlign w:val="subscript"/>
        </w:rPr>
        <w:t>T</w:t>
      </w:r>
      <w:r>
        <w:rPr>
          <w:rFonts w:cs="Arial" w:ascii="Arial" w:hAnsi="Arial"/>
        </w:rPr>
        <w:tab/>
        <w:t>- Tormanov koeficijent</w:t>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de-DE"/>
        </w:rPr>
      </w:pPr>
      <w:r>
        <w:rPr>
          <w:rFonts w:cs="Arial" w:ascii="Arial" w:hAnsi="Arial"/>
          <w:b/>
          <w:bCs/>
          <w:lang w:val="de-DE"/>
        </w:rPr>
        <w:t>B.1.2. Lokacijska dozvola</w:t>
      </w:r>
    </w:p>
    <w:p>
      <w:pPr>
        <w:pStyle w:val="TextBody"/>
        <w:rPr>
          <w:rFonts w:ascii="Arial" w:hAnsi="Arial" w:cs="Arial"/>
          <w:b/>
          <w:b/>
          <w:bCs/>
          <w:lang w:val="de-DE"/>
        </w:rPr>
      </w:pPr>
      <w:r>
        <w:rPr>
          <w:rFonts w:cs="Arial"/>
          <w:b/>
          <w:bCs/>
          <w:lang w:val="de-DE"/>
        </w:rPr>
      </w:r>
    </w:p>
    <w:p>
      <w:pPr>
        <w:pStyle w:val="TextBody"/>
        <w:jc w:val="both"/>
        <w:rPr/>
      </w:pPr>
      <w:r>
        <w:rPr>
          <w:rFonts w:cs="Arial"/>
          <w:lang w:val="de-DE"/>
        </w:rPr>
        <w:t>Projekat je urađen na osnovu Lokacijske dozvole broj IV-02-353-192/2010</w:t>
      </w:r>
      <w:r>
        <w:rPr>
          <w:lang w:val="de-DE"/>
        </w:rPr>
        <w:t xml:space="preserve"> koji </w:t>
      </w:r>
      <w:r>
        <w:rPr>
          <w:rFonts w:cs="Arial"/>
          <w:lang w:val="de-DE"/>
        </w:rPr>
        <w:t xml:space="preserve">je urađen od strane Službe za građevinarstvo, Gradske uprave, Grad Subotica, od 13.07.2010. godine. Po Lokacijskoj dozvoli trasa kolektora se sastoji od dva dela dužine 17.12 i 629.85 m. Po zahtevu Investitora, dužina trase obrađena u ovom projektu  iznosi 614 m, odnosno kraća je u ovom projektu u odnosu na Lokacijsku dozvolu. Na ovaj način deonica obuhvaćena ovim projektom je u skladu sa izvodljivom tehnologijom izgradnje i obuhvata jednu funkcionalnu celinu. Na početku trase, na Trgu Žrtava Fašizma trasa dužine 17.12 m je obrađena u sklopu projektne dokumentacije Kolektora II – 2. faza izgradnje. Deo trase, na kraju trase od stacionaže km 0+614.00 do 0+629.85 je određeno da pripada 4.a fazi izgradnje Kolektora II. Sa aspekta tehnologije izgradnje načinjena je povoljnija celina: Kolektor se priključuje na šaht 0 (2. faza izgradnje) i završava sa šahtom na stacionaži 0+614 gde se na njega dalje priključuju dve deonice Kolektora II: 4.a i 4.b faza izgradnje. </w:t>
      </w:r>
    </w:p>
    <w:p>
      <w:pPr>
        <w:pStyle w:val="TextBody"/>
        <w:jc w:val="both"/>
        <w:rPr>
          <w:rFonts w:cs="Arial"/>
          <w:lang w:val="de-DE"/>
        </w:rPr>
      </w:pPr>
      <w:r>
        <w:rPr>
          <w:rFonts w:cs="Arial"/>
          <w:lang w:val="de-DE"/>
        </w:rPr>
      </w:r>
    </w:p>
    <w:p>
      <w:pPr>
        <w:pStyle w:val="TextBody"/>
        <w:jc w:val="both"/>
        <w:rPr/>
      </w:pPr>
      <w:r>
        <w:rPr>
          <w:rFonts w:cs="Arial"/>
          <w:lang w:val="de-DE"/>
        </w:rPr>
        <w:t>Lokacijska dozvola se sastoji od tekstualnog dela i grafičkog priloga. Fotokopija tekstualnog dela je priložena u ovom projektu. Pod</w:t>
      </w:r>
      <w:r>
        <w:rPr>
          <w:rFonts w:cs="Arial"/>
        </w:rPr>
        <w:t>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r>
        <w:br w:type="page"/>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TextBody"/>
        <w:jc w:val="both"/>
        <w:rPr>
          <w:rFonts w:cs="Arial"/>
        </w:rPr>
      </w:pPr>
      <w:r>
        <w:rPr>
          <w:rFonts w:cs="Arial"/>
        </w:rPr>
        <w:t xml:space="preserve">Uslovi za projektovanje se sastoje od tekstualnog dela i grafičkog priloga. Tekstualni deo je u vidu fotokopije priložen uz projekat. Grafički prilog nije priložen ali je položaj instalacija koje nisu kartirane u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41/4, od 27.05.2010; </w:t>
      </w:r>
    </w:p>
    <w:p>
      <w:pPr>
        <w:pStyle w:val="TextBodyIndent"/>
        <w:ind w:left="709" w:hanging="0"/>
        <w:rPr/>
      </w:pPr>
      <w:r>
        <w:rPr>
          <w:u w:val="single"/>
        </w:rPr>
        <w:t>kabel KDS-a je orijentaciono ucrtan – bez kotiranja</w:t>
      </w:r>
      <w:r>
        <w:rPr/>
        <w: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4/1-07, od 12.06.2007. godine;</w:t>
      </w:r>
    </w:p>
    <w:p>
      <w:pPr>
        <w:pStyle w:val="TextBody"/>
        <w:tabs>
          <w:tab w:val="clear" w:pos="720"/>
          <w:tab w:val="left" w:pos="3544" w:leader="none"/>
        </w:tabs>
        <w:ind w:left="709" w:hanging="0"/>
        <w:jc w:val="both"/>
        <w:rPr>
          <w:rFonts w:cs="Arial"/>
        </w:rPr>
      </w:pPr>
      <w:r>
        <w:rPr>
          <w:rFonts w:cs="Arial"/>
          <w:u w:val="single"/>
        </w:rPr>
        <w:t>u situaciji u okviru Lokacijske dozvole je većina EE kablova unešena.</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67/1-07 S.M., od 25.05.2007.;</w:t>
      </w:r>
    </w:p>
    <w:p>
      <w:pPr>
        <w:pStyle w:val="TextBodyIndent"/>
        <w:ind w:left="709" w:hanging="0"/>
        <w:rPr/>
      </w:pPr>
      <w:r>
        <w:rPr>
          <w:u w:val="single"/>
        </w:rPr>
        <w:t xml:space="preserve">T-kabel je delom kotiran od post.objekata,a delom samo potvrđen kartirani položaj. </w:t>
      </w:r>
    </w:p>
    <w:p>
      <w:pPr>
        <w:pStyle w:val="TextBody"/>
        <w:widowControl/>
        <w:numPr>
          <w:ilvl w:val="0"/>
          <w:numId w:val="3"/>
        </w:numPr>
        <w:tabs>
          <w:tab w:val="clear" w:pos="720"/>
          <w:tab w:val="left" w:pos="3544" w:leader="none"/>
        </w:tabs>
        <w:jc w:val="both"/>
        <w:rPr/>
      </w:pPr>
      <w:r>
        <w:rPr>
          <w:rFonts w:cs="Arial"/>
        </w:rPr>
        <w:t>Preduzeće za telekomunikacije A.D. Telekom Srbija, Direkcija za tehniku</w:t>
      </w:r>
      <w:r>
        <w:rPr>
          <w:rFonts w:cs="Arial"/>
          <w:lang w:val="sr-Latn-CS"/>
        </w:rPr>
        <w:t>, Izvršna jedinica Subotica</w:t>
      </w:r>
      <w:r>
        <w:rPr>
          <w:rFonts w:cs="Arial"/>
        </w:rPr>
        <w:t>, Subotica</w:t>
      </w:r>
    </w:p>
    <w:p>
      <w:pPr>
        <w:pStyle w:val="TextBodyIndent"/>
        <w:ind w:left="709" w:hanging="0"/>
        <w:rPr/>
      </w:pPr>
      <w:r>
        <w:rPr/>
        <w:t>br. uslova 5383-149798/2 J.B., od 08.06.2010.; - Obnova tehničkih uslova</w:t>
      </w:r>
    </w:p>
    <w:p>
      <w:pPr>
        <w:pStyle w:val="TextBodyIndent"/>
        <w:ind w:left="709" w:hanging="0"/>
        <w:rPr>
          <w:u w:val="single"/>
        </w:rPr>
      </w:pPr>
      <w:r>
        <w:rPr>
          <w:u w:val="single"/>
        </w:rPr>
        <w:t xml:space="preserve">potvrđeni su uslovi dati 2007. godine. </w:t>
      </w:r>
    </w:p>
    <w:p>
      <w:pPr>
        <w:pStyle w:val="TextBodyIndent"/>
        <w:numPr>
          <w:ilvl w:val="0"/>
          <w:numId w:val="3"/>
        </w:numPr>
        <w:rPr/>
      </w:pPr>
      <w:r>
        <w:rPr/>
        <w:t>JKP Subotička toplana, Subotica</w:t>
      </w:r>
    </w:p>
    <w:p>
      <w:pPr>
        <w:pStyle w:val="TextBodyIndent"/>
        <w:ind w:left="709" w:hanging="0"/>
        <w:rPr/>
      </w:pPr>
      <w:r>
        <w:rPr/>
        <w:t>br. uslova 323-1/2007, od 18.05.2007.;</w:t>
      </w:r>
    </w:p>
    <w:p>
      <w:pPr>
        <w:pStyle w:val="TextBodyIndent"/>
        <w:ind w:left="709" w:hanging="0"/>
        <w:rPr/>
      </w:pPr>
      <w:r>
        <w:rPr>
          <w:u w:val="single"/>
        </w:rPr>
        <w:t>podzemnih energetskih infrastruktura (parovod, vrelovod ili toplovod) nema .</w:t>
      </w:r>
    </w:p>
    <w:p>
      <w:pPr>
        <w:pStyle w:val="TextBodyIndent"/>
        <w:numPr>
          <w:ilvl w:val="0"/>
          <w:numId w:val="3"/>
        </w:numPr>
        <w:rPr/>
      </w:pPr>
      <w:r>
        <w:rPr/>
        <w:t>JKP Subotička toplana, Subotica</w:t>
      </w:r>
    </w:p>
    <w:p>
      <w:pPr>
        <w:pStyle w:val="TextBodyIndent"/>
        <w:ind w:left="709" w:hanging="0"/>
        <w:rPr/>
      </w:pPr>
      <w:r>
        <w:rPr/>
        <w:t>br. uslova 379-1/10, od 31.05.2010.;</w:t>
      </w:r>
    </w:p>
    <w:p>
      <w:pPr>
        <w:pStyle w:val="TextBodyIndent"/>
        <w:ind w:left="709" w:hanging="0"/>
        <w:rPr>
          <w:u w:val="single"/>
        </w:rPr>
      </w:pPr>
      <w:r>
        <w:rPr>
          <w:u w:val="single"/>
        </w:rPr>
        <w:t xml:space="preserve">potvrđeni su uslovi dati 2007. godine. </w:t>
      </w:r>
    </w:p>
    <w:p>
      <w:pPr>
        <w:pStyle w:val="TextBodyIndent"/>
        <w:numPr>
          <w:ilvl w:val="0"/>
          <w:numId w:val="3"/>
        </w:numPr>
        <w:rPr/>
      </w:pPr>
      <w:r>
        <w:rPr/>
        <w:t xml:space="preserve">JKP Suboticagas, Subotica, </w:t>
      </w:r>
    </w:p>
    <w:p>
      <w:pPr>
        <w:pStyle w:val="TextBodyIndent"/>
        <w:ind w:left="709" w:hanging="0"/>
        <w:rPr/>
      </w:pPr>
      <w:r>
        <w:rPr/>
        <w:t xml:space="preserve">br. uslova 273-1/07, od 22.05.2007.; </w:t>
      </w:r>
    </w:p>
    <w:p>
      <w:pPr>
        <w:pStyle w:val="TextBodyIndent"/>
        <w:ind w:left="709" w:hanging="0"/>
        <w:rPr>
          <w:u w:val="single"/>
        </w:rPr>
      </w:pPr>
      <w:r>
        <w:rPr>
          <w:u w:val="single"/>
        </w:rPr>
        <w:t xml:space="preserve">gasovod je kotiran od postojećih objekata. </w:t>
      </w:r>
    </w:p>
    <w:p>
      <w:pPr>
        <w:pStyle w:val="TextBodyIndent"/>
        <w:numPr>
          <w:ilvl w:val="0"/>
          <w:numId w:val="3"/>
        </w:numPr>
        <w:rPr/>
      </w:pPr>
      <w:r>
        <w:rPr/>
        <w:t xml:space="preserve">JKP Suboticagas, Subotica, </w:t>
      </w:r>
    </w:p>
    <w:p>
      <w:pPr>
        <w:pStyle w:val="TextBodyIndent"/>
        <w:ind w:left="709" w:hanging="0"/>
        <w:rPr/>
      </w:pPr>
      <w:r>
        <w:rPr/>
        <w:t xml:space="preserve">br. uslova 179-1/10, od 31.05.2010.; </w:t>
      </w:r>
    </w:p>
    <w:p>
      <w:pPr>
        <w:pStyle w:val="TextBodyIndent"/>
        <w:ind w:left="709" w:hanging="0"/>
        <w:rPr>
          <w:u w:val="single"/>
        </w:rPr>
      </w:pPr>
      <w:r>
        <w:rPr>
          <w:u w:val="single"/>
        </w:rPr>
        <w:t>konačna saglasnost</w:t>
      </w:r>
    </w:p>
    <w:p>
      <w:pPr>
        <w:pStyle w:val="TextBodyIndent"/>
        <w:numPr>
          <w:ilvl w:val="0"/>
          <w:numId w:val="3"/>
        </w:numPr>
        <w:rPr/>
      </w:pPr>
      <w:r>
        <w:rPr/>
        <w:t xml:space="preserve">JP Putevi Srbije, Beograd; Odeljenje centar ”Novi Sad” Novi Sad, </w:t>
      </w:r>
    </w:p>
    <w:p>
      <w:pPr>
        <w:pStyle w:val="TextBodyIndent"/>
        <w:ind w:left="709" w:hanging="0"/>
        <w:rPr/>
      </w:pPr>
      <w:r>
        <w:rPr/>
        <w:t xml:space="preserve">br. uslova 02-1384/2, od 24.07.2007.; </w:t>
      </w:r>
    </w:p>
    <w:p>
      <w:pPr>
        <w:pStyle w:val="TextBodyIndent"/>
        <w:ind w:left="709" w:hanging="0"/>
        <w:rPr/>
      </w:pPr>
      <w:r>
        <w:rPr>
          <w:u w:val="single"/>
        </w:rPr>
        <w:t>Dati su detaljni uslovi ukrštanja Kolektora II i Magistralnog puta broj 17.1.</w:t>
      </w:r>
    </w:p>
    <w:p>
      <w:pPr>
        <w:pStyle w:val="TextBodyIndent"/>
        <w:numPr>
          <w:ilvl w:val="0"/>
          <w:numId w:val="3"/>
        </w:numPr>
        <w:rPr>
          <w:lang w:val="de-DE"/>
        </w:rPr>
      </w:pPr>
      <w:r>
        <w:rPr>
          <w:lang w:val="de-DE"/>
        </w:rPr>
        <w:t xml:space="preserve">Naftna kompanija Lukoil Beopetrol, Novi Beograd; </w:t>
      </w:r>
    </w:p>
    <w:p>
      <w:pPr>
        <w:pStyle w:val="TextBodyIndent"/>
        <w:ind w:left="709" w:hanging="0"/>
        <w:rPr>
          <w:lang w:val="de-DE"/>
        </w:rPr>
      </w:pPr>
      <w:r>
        <w:rPr>
          <w:lang w:val="de-DE"/>
        </w:rPr>
        <w:t xml:space="preserve">br. uslova I-156, od 22.01.2008.; </w:t>
      </w:r>
    </w:p>
    <w:p>
      <w:pPr>
        <w:pStyle w:val="TextBodyIndent"/>
        <w:ind w:left="709" w:hanging="0"/>
        <w:rPr>
          <w:u w:val="single"/>
          <w:lang w:val="de-DE"/>
        </w:rPr>
      </w:pPr>
      <w:r>
        <w:rPr>
          <w:u w:val="single"/>
          <w:lang w:val="de-DE"/>
        </w:rPr>
        <w:t>Ne raspolaže se pouzdanim položajem objekata benzinske stanice u Ulici Petefi Šandora ali su navedeni obavezni radovi u pojasu stanice.</w:t>
      </w:r>
    </w:p>
    <w:p>
      <w:pPr>
        <w:pStyle w:val="TextBodyIndent"/>
        <w:numPr>
          <w:ilvl w:val="0"/>
          <w:numId w:val="3"/>
        </w:numPr>
        <w:rPr/>
      </w:pPr>
      <w:r>
        <w:rPr>
          <w:lang w:val="de-DE"/>
        </w:rPr>
        <w:t xml:space="preserve">JP Direkcija za izgradnju grada Subotice, Subotica; </w:t>
      </w:r>
    </w:p>
    <w:p>
      <w:pPr>
        <w:pStyle w:val="TextBodyIndent"/>
        <w:ind w:left="709" w:hanging="0"/>
        <w:rPr/>
      </w:pPr>
      <w:r>
        <w:rPr>
          <w:lang w:val="de-DE"/>
        </w:rPr>
        <w:t xml:space="preserve">br. uslova 14-675/09, od 21.01.2010.; </w:t>
      </w:r>
    </w:p>
    <w:p>
      <w:pPr>
        <w:pStyle w:val="TextBodyIndent"/>
        <w:ind w:left="709" w:hanging="0"/>
        <w:rPr>
          <w:u w:val="single"/>
          <w:lang w:val="de-DE"/>
        </w:rPr>
      </w:pPr>
      <w:r>
        <w:rPr>
          <w:u w:val="single"/>
          <w:lang w:val="de-DE"/>
        </w:rPr>
        <w:t>Dati su uslovi o zatrpavanju rova i završnim radovima. Naznačeno je da će se izmeniti trasa na prelazu u Ulicu Petefi Šandora (novoizgrađeni kružni tok) i naći način dovođenja površine u prvobitno stanje.</w:t>
      </w:r>
    </w:p>
    <w:p>
      <w:pPr>
        <w:pStyle w:val="TextBodyIndent"/>
        <w:numPr>
          <w:ilvl w:val="0"/>
          <w:numId w:val="3"/>
        </w:numPr>
        <w:rPr>
          <w:lang w:val="de-DE"/>
        </w:rPr>
      </w:pPr>
      <w:r>
        <w:rPr>
          <w:lang w:val="de-DE"/>
        </w:rPr>
        <w:t xml:space="preserve">JP Direkcija za izgradnju grada Subotice, Subotica; </w:t>
      </w:r>
    </w:p>
    <w:p>
      <w:pPr>
        <w:pStyle w:val="TextBodyIndent"/>
        <w:ind w:left="709" w:hanging="0"/>
        <w:rPr>
          <w:lang w:val="de-DE"/>
        </w:rPr>
      </w:pPr>
      <w:r>
        <w:rPr>
          <w:lang w:val="de-DE"/>
        </w:rPr>
        <w:t xml:space="preserve">br. uslova 14-234/10, od 23.06.2010.; </w:t>
      </w:r>
    </w:p>
    <w:p>
      <w:pPr>
        <w:pStyle w:val="TextBodyIndent"/>
        <w:ind w:left="709" w:hanging="0"/>
        <w:rPr>
          <w:u w:val="single"/>
          <w:lang w:val="de-DE"/>
        </w:rPr>
      </w:pPr>
      <w:r>
        <w:rPr>
          <w:u w:val="single"/>
          <w:lang w:val="de-DE"/>
        </w:rPr>
        <w:t>Dati su uslovi o zatrpavanju rova i završnim radovima.</w:t>
      </w:r>
    </w:p>
    <w:p>
      <w:pPr>
        <w:pStyle w:val="Normal"/>
        <w:ind w:left="15" w:hanging="0"/>
        <w:jc w:val="both"/>
        <w:rPr>
          <w:rFonts w:ascii="Arial" w:hAnsi="Arial" w:cs="Arial"/>
          <w:b/>
          <w:b/>
          <w:bCs/>
          <w:lang w:val="de-DE"/>
        </w:rPr>
      </w:pPr>
      <w:r>
        <w:rPr>
          <w:rFonts w:cs="Arial" w:ascii="Arial" w:hAnsi="Arial"/>
          <w:b/>
          <w:bCs/>
          <w:lang w:val="de-DE"/>
        </w:rPr>
        <w:t>B.1.4. Geomehanički elaborat</w:t>
      </w:r>
    </w:p>
    <w:p>
      <w:pPr>
        <w:pStyle w:val="Normal"/>
        <w:jc w:val="both"/>
        <w:rPr>
          <w:rFonts w:ascii="Arial" w:hAnsi="Arial" w:cs="Arial"/>
          <w:b/>
          <w:b/>
          <w:bCs/>
          <w:lang w:val="de-DE"/>
        </w:rPr>
      </w:pPr>
      <w:r>
        <w:rPr>
          <w:rFonts w:cs="Arial" w:ascii="Arial" w:hAnsi="Arial"/>
          <w:b/>
          <w:bCs/>
          <w:lang w:val="de-DE"/>
        </w:rPr>
      </w:r>
    </w:p>
    <w:p>
      <w:pPr>
        <w:pStyle w:val="TextBody"/>
        <w:jc w:val="both"/>
        <w:rPr/>
      </w:pPr>
      <w:r>
        <w:rPr>
          <w:lang w:val="de-DE"/>
        </w:rPr>
        <w:t>Geomehanički ela</w:t>
      </w:r>
      <w:r>
        <w:rPr/>
        <w:t>borat je uradio Geoexpert, Subotica pod brojem EG – 38/07. Duž trase kolektora je izvršeno šest sondažnih bušenja, dubine 6 m od površine terena, kako bi se definisao geomehanički profil, nivo podzemne vode i potrebni parametri tla za projektovanje. Nivo podzemne vode je na dan ispitivanja bio na dubini između 1.9 i 2.2 m od površine terena.</w:t>
      </w:r>
    </w:p>
    <w:p>
      <w:pPr>
        <w:pStyle w:val="TextBody"/>
        <w:jc w:val="both"/>
        <w:rPr/>
      </w:pPr>
      <w:r>
        <w:rPr/>
      </w:r>
    </w:p>
    <w:p>
      <w:pPr>
        <w:pStyle w:val="TextBody"/>
        <w:jc w:val="both"/>
        <w:rPr/>
      </w:pPr>
      <w:r>
        <w:rPr/>
        <w:t>Prikaz geomehaničkog profila iz ovog elaborata je ucrtan u podužni profil kolektora a naredni tekst u potpunosti preuzet iz Geomehaničkog elaborata:</w:t>
      </w:r>
    </w:p>
    <w:p>
      <w:pPr>
        <w:pStyle w:val="TextBody"/>
        <w:jc w:val="both"/>
        <w:rPr/>
      </w:pPr>
      <w:r>
        <w:rPr/>
      </w:r>
    </w:p>
    <w:p>
      <w:pPr>
        <w:pStyle w:val="TextBody"/>
        <w:jc w:val="both"/>
        <w:rPr/>
      </w:pPr>
      <w:r>
        <w:rPr/>
        <w:t>“</w:t>
      </w:r>
      <w:r>
        <w:rPr/>
        <w:t xml:space="preserve">Za ispitani potez, analiziran je način snižavanja podzemne vode, radi omogućavanja iskopa rova do dubine od 2.5-3.0 m radi polaganja kanalizacionih cevi. Na osnovu izvršene analize, projektantu i izvođaču radova na budućem kolektoru II (III faza), koji podrazumeva potez od Ulice P.Šandora (od B.Krsmanovića do Preradovićeve) i Bajski put (od Preradovićeve do Vareške), daju se sledeće preporuke: </w:t>
      </w:r>
    </w:p>
    <w:p>
      <w:pPr>
        <w:pStyle w:val="TextBody"/>
        <w:numPr>
          <w:ilvl w:val="0"/>
          <w:numId w:val="5"/>
        </w:numPr>
        <w:tabs>
          <w:tab w:val="clear" w:pos="720"/>
          <w:tab w:val="left" w:pos="360" w:leader="none"/>
        </w:tabs>
        <w:ind w:left="360" w:hanging="360"/>
        <w:jc w:val="both"/>
        <w:rPr/>
      </w:pPr>
      <w:r>
        <w:rPr/>
        <w:t>Crpljenje podzemne vode je potrebno za iskope dublje od cca 2.0 m. Za crpljenje je pogodan gravitacioni postupak, korišćenjem običnih usisnih crpki.</w:t>
      </w:r>
    </w:p>
    <w:p>
      <w:pPr>
        <w:pStyle w:val="TextBody"/>
        <w:numPr>
          <w:ilvl w:val="0"/>
          <w:numId w:val="5"/>
        </w:numPr>
        <w:tabs>
          <w:tab w:val="clear" w:pos="720"/>
          <w:tab w:val="left" w:pos="360" w:leader="none"/>
        </w:tabs>
        <w:ind w:left="360" w:hanging="360"/>
        <w:jc w:val="both"/>
        <w:rPr/>
      </w:pPr>
      <w:r>
        <w:rPr/>
        <w:t>Analizom geomehaničkog profila terena (str. 6), na trasi buduće kanalizacije, generalno se može konstatovati homogen sastav terena do ispitivane dubine od 6.0 m.</w:t>
      </w:r>
    </w:p>
    <w:p>
      <w:pPr>
        <w:pStyle w:val="TextBody"/>
        <w:numPr>
          <w:ilvl w:val="0"/>
          <w:numId w:val="5"/>
        </w:numPr>
        <w:tabs>
          <w:tab w:val="clear" w:pos="720"/>
          <w:tab w:val="left" w:pos="360" w:leader="none"/>
        </w:tabs>
        <w:ind w:left="360" w:hanging="360"/>
        <w:jc w:val="both"/>
        <w:rPr/>
      </w:pPr>
      <w:r>
        <w:rPr/>
        <w:t>Na celom potezu se pojavljuju prašinaste gline, niske plastičnosti. Vodopropusnost ovih slojeva je mala, oko k=10</w:t>
      </w:r>
      <w:r>
        <w:rPr>
          <w:vertAlign w:val="superscript"/>
        </w:rPr>
        <w:t>-8</w:t>
      </w:r>
      <w:r>
        <w:rPr/>
        <w:t xml:space="preserve"> m/s.</w:t>
      </w:r>
    </w:p>
    <w:p>
      <w:pPr>
        <w:pStyle w:val="TextBody"/>
        <w:numPr>
          <w:ilvl w:val="0"/>
          <w:numId w:val="5"/>
        </w:numPr>
        <w:tabs>
          <w:tab w:val="clear" w:pos="720"/>
          <w:tab w:val="left" w:pos="360" w:leader="none"/>
        </w:tabs>
        <w:ind w:left="360" w:hanging="360"/>
        <w:jc w:val="both"/>
        <w:rPr/>
      </w:pPr>
      <w:r>
        <w:rPr/>
        <w:t>Podgrađivanje iskopa je obavezno za dubine veće od 1-1.5 m (zavisno od nivoa podzemne vode), da bi se sprečilo zarušavanje i da bi se u dubljim iskopima (</w:t>
      </w:r>
      <w:r>
        <w:rPr>
          <w:rFonts w:cs="Arial"/>
        </w:rPr>
        <w:t>&gt;</w:t>
      </w:r>
      <w:r>
        <w:rPr/>
        <w:t>1m) zaštitili radnici koji rade na polaganju kanalizacionih instalacija.</w:t>
      </w:r>
    </w:p>
    <w:p>
      <w:pPr>
        <w:pStyle w:val="TextBody"/>
        <w:numPr>
          <w:ilvl w:val="0"/>
          <w:numId w:val="5"/>
        </w:numPr>
        <w:tabs>
          <w:tab w:val="clear" w:pos="720"/>
          <w:tab w:val="left" w:pos="360" w:leader="none"/>
        </w:tabs>
        <w:ind w:left="360" w:hanging="360"/>
        <w:jc w:val="both"/>
        <w:rPr/>
      </w:pPr>
      <w:r>
        <w:rPr/>
        <w:t>Na mestima gde se vrši presecanje kolovoznih konstrukcija, prilikom zatrpavanja rova, treba obavezno izvršiti zbijanje (do 100 % standarne zbijenosti) zasipa – materijala u rovu.</w:t>
      </w:r>
    </w:p>
    <w:p>
      <w:pPr>
        <w:pStyle w:val="TextBody"/>
        <w:numPr>
          <w:ilvl w:val="0"/>
          <w:numId w:val="5"/>
        </w:numPr>
        <w:tabs>
          <w:tab w:val="clear" w:pos="720"/>
          <w:tab w:val="left" w:pos="360" w:leader="none"/>
        </w:tabs>
        <w:ind w:left="360" w:hanging="360"/>
        <w:jc w:val="both"/>
        <w:rPr/>
      </w:pPr>
      <w:r>
        <w:rPr/>
        <w:t>U zelenom pojasu, prilikom zatrpavanja rova, potrebno je izvršiti zbijanje zasipa do nivoa zbijenosti samoniklog tla (oko 80-85 % standardne zbijenosti po Proctoru).</w:t>
      </w:r>
    </w:p>
    <w:p>
      <w:pPr>
        <w:pStyle w:val="TextBody"/>
        <w:jc w:val="both"/>
        <w:rPr>
          <w:rFonts w:eastAsia="Arial" w:cs="Arial"/>
        </w:rPr>
      </w:pPr>
      <w:r>
        <w:rPr>
          <w:rFonts w:eastAsia="Arial" w:cs="Arial"/>
        </w:rPr>
        <w:t xml:space="preserve"> </w:t>
      </w:r>
    </w:p>
    <w:p>
      <w:pPr>
        <w:pStyle w:val="TextBody"/>
        <w:jc w:val="both"/>
        <w:rPr/>
      </w:pPr>
      <w:r>
        <w:rPr/>
        <w:t xml:space="preserve">Moguće je odstupanje datih geomehaničkih rezultata, koji se odnose na lokaciju sondažnih bušotina, od stanja na terenu duž trase usled postavljanja kolovozne konstrukcije i drugih podzemnih instalacija.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B.1.5.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6. Rekognosticiranje terena</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Cs/>
        </w:rPr>
      </w:pPr>
      <w:r>
        <w:rPr>
          <w:rFonts w:cs="Arial" w:ascii="Arial" w:hAnsi="Arial"/>
          <w:bCs/>
        </w:rPr>
        <w:t>Uobičajeno rekognosticiranje terena, za projektovanje ove vrste objekata, je prošireno sa otkrivanjem sledećih neophodnih podataka:</w:t>
      </w:r>
    </w:p>
    <w:p>
      <w:pPr>
        <w:pStyle w:val="Normal"/>
        <w:ind w:left="15" w:hanging="0"/>
        <w:jc w:val="both"/>
        <w:rPr>
          <w:rFonts w:ascii="Arial" w:hAnsi="Arial" w:cs="Arial"/>
          <w:bCs/>
        </w:rPr>
      </w:pPr>
      <w:r>
        <w:rPr>
          <w:rFonts w:cs="Arial" w:ascii="Arial" w:hAnsi="Arial"/>
          <w:bCs/>
        </w:rPr>
        <w:t>- otkrivanje položaja nekartirane postojeće kanalizacije u frontu predmetnih ulica,</w:t>
      </w:r>
    </w:p>
    <w:p>
      <w:pPr>
        <w:pStyle w:val="Normal"/>
        <w:ind w:left="15" w:hanging="0"/>
        <w:jc w:val="both"/>
        <w:rPr>
          <w:rFonts w:ascii="Arial" w:hAnsi="Arial" w:cs="Arial"/>
          <w:bCs/>
        </w:rPr>
      </w:pPr>
      <w:r>
        <w:rPr>
          <w:rFonts w:cs="Arial" w:ascii="Arial" w:hAnsi="Arial"/>
          <w:bCs/>
        </w:rPr>
        <w:t>- snimanje položaja nekartiranih objekata benzinske stanice u Ulici Petefi Šandora.</w:t>
      </w:r>
    </w:p>
    <w:p>
      <w:pPr>
        <w:pStyle w:val="Normal"/>
        <w:ind w:left="15" w:hanging="0"/>
        <w:jc w:val="both"/>
        <w:rPr>
          <w:rFonts w:ascii="Arial" w:hAnsi="Arial" w:cs="Arial"/>
          <w:bCs/>
        </w:rPr>
      </w:pPr>
      <w:r>
        <w:rPr>
          <w:rFonts w:cs="Arial" w:ascii="Arial" w:hAnsi="Arial"/>
          <w:bCs/>
        </w:rPr>
      </w:r>
    </w:p>
    <w:p>
      <w:pPr>
        <w:pStyle w:val="Normal"/>
        <w:ind w:left="15" w:hanging="0"/>
        <w:jc w:val="both"/>
        <w:rPr>
          <w:rFonts w:ascii="Arial" w:hAnsi="Arial" w:cs="Arial"/>
        </w:rPr>
      </w:pPr>
      <w:r>
        <w:rPr>
          <w:rFonts w:cs="Arial" w:ascii="Arial" w:hAnsi="Arial"/>
          <w:bCs/>
        </w:rPr>
        <w:t>U prilogu Lokacijske dozvole (situacija), nije ucrtan položaj postojeće kanalizacione mreže – nije kartirana postojeća kanalizacija iz razloga što ova kanalizacija potiče iz vremena pre uspostavljanja katastra podzemnih instalacija.</w:t>
      </w:r>
      <w:r>
        <w:rPr>
          <w:rFonts w:cs="Arial" w:ascii="Arial" w:hAnsi="Arial"/>
        </w:rPr>
        <w:t xml:space="preserve"> Održavaoc sistema JKP »ViK« Subotica raspolaže sa delom upotrebljivih informacija (prečnik, vrsta materijala, orijentacioni položaj trase i smer toka). Ovi podaci su dopunjeni, od strane Održavaoca, snimanjem kamerom. Snimanje zidanih kanala je ograničeno s obzirom na to da je moguće kameru spustiti samo na mestu šahta i snimati uzvodno i nizvodno bez puštanja po dnu  - samohodna kamera se ne može puštati po dnu zidanog kanala. Snimanjem su otkrivena mesta priključenja nekih vodova (priključenja bez šahtova). Rekognosciranjem terena su definisana mesta slivnika i šahtova i snimljene visinske kote dna i terena na tim mestima. Ucrtanu trasu treba uzeti sa rezervom s obzirom na to da, po iskustvu Održavaoca sistema, zidani kanali često imaju zakrivljenu trasu a priključenja kolektora nižeg ranga su vršena direktno na zidani kanal bez gradnje šahta. </w:t>
      </w:r>
      <w:r>
        <w:rPr>
          <w:rFonts w:cs="Arial" w:ascii="Arial" w:hAnsi="Arial"/>
          <w:bCs/>
        </w:rPr>
        <w:t>Podaci o postojećoj kanalizaciji su opisani u narednom poglavlju.</w:t>
      </w:r>
    </w:p>
    <w:p>
      <w:pPr>
        <w:pStyle w:val="Normal"/>
        <w:ind w:left="15" w:hanging="0"/>
        <w:jc w:val="both"/>
        <w:rPr>
          <w:rFonts w:ascii="Arial" w:hAnsi="Arial" w:cs="Arial"/>
          <w:bCs/>
        </w:rPr>
      </w:pPr>
      <w:r>
        <w:rPr>
          <w:rFonts w:cs="Arial" w:ascii="Arial" w:hAnsi="Arial"/>
          <w:bCs/>
        </w:rPr>
      </w:r>
    </w:p>
    <w:p>
      <w:pPr>
        <w:pStyle w:val="Normal"/>
        <w:ind w:left="15" w:hanging="0"/>
        <w:jc w:val="both"/>
        <w:rPr/>
      </w:pPr>
      <w:r>
        <w:rPr>
          <w:rFonts w:cs="Arial" w:ascii="Arial" w:hAnsi="Arial"/>
          <w:bCs/>
        </w:rPr>
        <w:t>Objekti benzinske stanice nisu kartirani, niti Vlasnik -  Lukoil Beopetrol, Beograd, raspolaže potrebnim informacijama. Na terenu su snimljeni položaji nadzemnih delova objekata i ucrtani su poklopci četiri rezervoara zapremine 10, 20 i 30 m</w:t>
      </w:r>
      <w:r>
        <w:rPr>
          <w:rFonts w:cs="Arial" w:ascii="Arial" w:hAnsi="Arial"/>
          <w:bCs/>
          <w:vertAlign w:val="superscript"/>
        </w:rPr>
        <w:t>3</w:t>
      </w:r>
      <w:r>
        <w:rPr>
          <w:rFonts w:cs="Arial" w:ascii="Arial" w:hAnsi="Arial"/>
          <w:bCs/>
        </w:rPr>
        <w:t xml:space="preserve">. Položaji podzemnih delova objekata benzinske stanice ostaju potpuno nepoznati (cevovodi, rezervoari i sl.)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7. Elaborat radne saobraćajne signalizacije</w:t>
      </w:r>
    </w:p>
    <w:p>
      <w:pPr>
        <w:pStyle w:val="ZAVOD"/>
        <w:tabs>
          <w:tab w:val="clear" w:pos="720"/>
          <w:tab w:val="left" w:pos="360" w:leader="none"/>
          <w:tab w:val="left" w:pos="1843" w:leader="none"/>
          <w:tab w:val="right" w:pos="9356" w:leader="dot"/>
        </w:tabs>
        <w:rPr>
          <w:rFonts w:ascii="Arial" w:hAnsi="Arial" w:cs="Arial"/>
          <w:b/>
          <w:b/>
          <w:bCs/>
        </w:rPr>
      </w:pPr>
      <w:r>
        <w:rPr>
          <w:rFonts w:cs="Arial" w:ascii="Arial" w:hAnsi="Arial"/>
          <w:b/>
          <w:bCs/>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Za raskrsnicu na uglu ulica: Petefi Šandora – Bajski put i Preradovićeve – Karađorđev put je urađen o Saobraćajno tehničko rešenje  - Elaborat radne saobraćajne signalizacije za vreme izvođenja radova na deonici državnog puta prvog reda broj M-17.1, deonica broj 2077: Subotica 1 – Granica Mađarske, urađen od strane Fakulteta tehničkih nauka, Novi Sad, pod brojem 049-49/705-1.</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t>S obzirom na složenost i širok front radova potrebno je izraditi Elaborat privremene saobraćajne signalizacije i opreme za obezbeđenje gradilišta i za lokalne puteve duž ulica: Petefi Šandora i Bajski put.</w:t>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ing4"/>
        <w:jc w:val="both"/>
        <w:rPr/>
      </w:pPr>
      <w:r>
        <w:rPr/>
        <w:t>B.2. Prikaz postojećeg stanja kanalizacione mreže</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Izgrađenost kanalizacione mreže na teritoriji Subotice je prikazan u grafičkom prilogu broj 4. Uočljivo je da je sliv Kolektora II u najmanjoj meri izgrađen (prikazane su granice </w:t>
      </w:r>
    </w:p>
    <w:p>
      <w:pPr>
        <w:pStyle w:val="Normal"/>
        <w:jc w:val="both"/>
        <w:rPr>
          <w:rFonts w:ascii="Arial" w:hAnsi="Arial" w:cs="Arial"/>
          <w:lang w:val="sr-Latn-CS"/>
        </w:rPr>
      </w:pPr>
      <w:r>
        <w:rPr>
          <w:rFonts w:cs="Arial" w:ascii="Arial" w:hAnsi="Arial"/>
          <w:lang w:val="sr-Latn-CS"/>
        </w:rPr>
        <w:t>slivova po Generalnom rešenju i granice sliva – postojećeg stanja).</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ž cele trase novoprojektovane kanalizacije, u frontu ulice se nalazi postojeća kanalizacija građena od raznog materijala, od zidanih kanala, AC cevi i PVC cevi. Ni jedan od ovih vodova nije kartiran odnosno nije ucrtan u Situaciju Lokacijske dozvo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ž Ulice Petefi Šandora od Trga Žrtava Fašizma do Preradovićeve, u zelenom pojasu sa neparne strane ulice se nalazi postojeća zidana kanalizacija 80 x 100 cm. Položaj je približno ucrtan na osnovu pronađenih šahtova i slivnika duž kanala, i slivnici i kanali se nalaze iznad samog kanala. Stanje u kom se nalazi ovaj kanal je vrlo teško odrediti, s obzirom na to da je moguće samo spustiti kameru na mestima šahtova i slivnika i tako izvršiti procenu. Na pojedinim mestima se čini da je kanal u dobrom stanju, teče voda sa manjom zamuljenošću bez taloženja, a sa druge strane po informacijama Održavaoca sistema, nedaleko od tih mesta (na uglu sa Preradovićevom) dolazilo je do urušavanja svoda. Izmerene dubine šahtova i slivnika duž kanala se kreću u rasponu od 1.9 do 2.2 m. Na ovaj kanal se priključuju kolektori iz svih poprečnih ulica:</w:t>
      </w:r>
    </w:p>
    <w:p>
      <w:pPr>
        <w:pStyle w:val="Normal"/>
        <w:numPr>
          <w:ilvl w:val="0"/>
          <w:numId w:val="5"/>
        </w:numPr>
        <w:jc w:val="both"/>
        <w:rPr/>
      </w:pPr>
      <w:r>
        <w:rPr>
          <w:rFonts w:cs="Arial" w:ascii="Arial" w:hAnsi="Arial"/>
        </w:rPr>
        <w:t>Najnizvodnije je priključen zidani kanala 60x60 cm sa Trga Žrtava Fašizma. Duž ovog kanala ima par šahtova ali nema šahta na mestu priključenja. Dubina je oko 1.95 m (KT/KDC=111.95/110.00 mnm).</w:t>
      </w:r>
    </w:p>
    <w:p>
      <w:pPr>
        <w:pStyle w:val="Normal"/>
        <w:numPr>
          <w:ilvl w:val="0"/>
          <w:numId w:val="5"/>
        </w:numPr>
        <w:jc w:val="both"/>
        <w:rPr>
          <w:rFonts w:ascii="Arial" w:hAnsi="Arial" w:cs="Arial"/>
        </w:rPr>
      </w:pPr>
      <w:r>
        <w:rPr>
          <w:rFonts w:cs="Arial" w:ascii="Arial" w:hAnsi="Arial"/>
        </w:rPr>
        <w:t>Kolektor iz severnog pravca Ulice Jožef Atile u profilu ulice Petefi Šandora ima dva šahta. Jedan šaht je na severnoj strani ulice (parna strana), dubine je oko 1.62 m (KT/KDC=113.35/111.73 mnm). Drugi šaht se nalazi na zidanom kolektoru (sa južne, neparne strane ulice), te se vidi priključenje ovog voda na zidani kanal. Dubina ovog šahta je oko 2.2 m. Vod je izgrađen od AC cevi prečnika 200 mm.</w:t>
      </w:r>
    </w:p>
    <w:p>
      <w:pPr>
        <w:pStyle w:val="Normal"/>
        <w:numPr>
          <w:ilvl w:val="0"/>
          <w:numId w:val="5"/>
        </w:numPr>
        <w:jc w:val="both"/>
        <w:rPr/>
      </w:pPr>
      <w:r>
        <w:rPr>
          <w:rFonts w:cs="Arial" w:ascii="Arial" w:hAnsi="Arial"/>
        </w:rPr>
        <w:t xml:space="preserve">Kolektor iz južnog pravca Ulice Jožef Atile je priključen direktno na zidani kanal bez šahta (utvrđeno na osnovu snimka kamerom – JKP »Vik« Subotica). </w:t>
      </w:r>
      <w:r>
        <w:rPr>
          <w:rFonts w:cs="Arial" w:ascii="Arial" w:hAnsi="Arial"/>
          <w:lang w:val="fr-FR"/>
        </w:rPr>
        <w:t xml:space="preserve">Mesto priključena je oko 5 m nizvodno od šahta na zidanom kanalu. </w:t>
      </w:r>
    </w:p>
    <w:p>
      <w:pPr>
        <w:pStyle w:val="Normal"/>
        <w:numPr>
          <w:ilvl w:val="0"/>
          <w:numId w:val="5"/>
        </w:numPr>
        <w:jc w:val="both"/>
        <w:rPr/>
      </w:pPr>
      <w:r>
        <w:rPr>
          <w:rFonts w:cs="Arial" w:ascii="Arial" w:hAnsi="Arial"/>
          <w:lang w:val="fr-FR"/>
        </w:rPr>
        <w:t xml:space="preserve">Sledeće uzvodno priključenje je priključenje zidanog kanala iz Ulice Karađorđev put, mesto priključenja je podzemno. Na pravcu ovog kanala u blizini semafora ima šaht koji je dubine oko 1.85 m. </w:t>
      </w:r>
    </w:p>
    <w:p>
      <w:pPr>
        <w:pStyle w:val="Normal"/>
        <w:numPr>
          <w:ilvl w:val="0"/>
          <w:numId w:val="5"/>
        </w:numPr>
        <w:jc w:val="both"/>
        <w:rPr>
          <w:rFonts w:ascii="Arial" w:hAnsi="Arial" w:cs="Arial"/>
          <w:lang w:val="fr-FR"/>
        </w:rPr>
      </w:pPr>
      <w:r>
        <w:rPr>
          <w:rFonts w:cs="Arial" w:ascii="Arial" w:hAnsi="Arial"/>
          <w:lang w:val="fr-FR"/>
        </w:rPr>
        <w:t xml:space="preserve">Poslednje priključenje na zidani kanal u Ulici Petefi Šandora je iz šahta na uglu ulica: Preradovićeve i Save Šumanovića. Ovaj šaht je dubine oko 1.7 m, ima tri dovodne cevi, iz pravca Bajskog puta, Preradovićeve i Save Šumanović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U Ulici Bajski put su prisutna dva kanalizaciona kraka. Jedan je zidani 60x80 cm, nalazi se, sa južne strane ulice, na potezu od Ulice Marina Držića do Save Šumanovića, na uglovima ovih ulica su i jedini pronađeni šahtovi. Na uglu Marina Držića i bajskog puta dubina šahta je oko 1.2 m. Ovaj zidani kanal je priključen na zidani kanal u Ulici Petefi Šandor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Drugi kanalizacioni vod se nalazi sa severne strane ulice, po informacijama JKP »Vik« Subotica, prečnika je 200 mm, počinje ispred objekta 22 (obdanište), ima lom ispred objekta na uglu sa Trgom kralja Tomislava, prolazi ispod puta i priključuje se na zidani kanal 60x80 cm (prethodno opisan). Na terenu je pronađeno par šahtova, koji su ili zatrpani ili toliko malih dimenzija (zidani otvor 20x20 cm) da nije bilo moguće utvrditi ni prečnik cevi ni dubin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sr-Latn-CS"/>
        </w:rPr>
      </w:pPr>
      <w:r>
        <w:rPr>
          <w:rFonts w:cs="Arial" w:ascii="Arial" w:hAnsi="Arial"/>
          <w:b/>
          <w:lang w:val="sr-Latn-CS"/>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edmet projekta je treća faza izgradnje Kolektora II – u Ulici Petefi Šandora od Trga Žrtava fašizma do Preradovićeve, na Trgu kralja Tomislava i duž Bajskog puta do Vareške. Uslov za pristupanju gradnji ove deonice je izgrađen recipijent – Kolektor II – 2. faza izgradnje – na Trgu Žrtava Fašizma. Projektom je obuhvaćena kanalizaciona mreža koja se sastoji od: kolektora, sekundarne mreže, priključnih vodova postojeće kanalizacije, privremenih vodova, slivnika i priključenja postojećih kanalizacionih kraka na novi vod i građenje novih priključak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Usaglašavanje trase kolektora definisane Lokacijskom dozvolom i novoizgrađenog kružnog toka na prelazu sa Trga Žrtava Fašizma na Ulicu Petefi Šandora nije predmet ove projektne dokumentacij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Kolektor je dužine 614 m, gradi se od cevi od duktilnog livenog gvožđa prečnika 900 mm. Duž kolektora je planirana izgradnja 10 armirano betonskih šahtova čija mikrolokacija zavisi od plana montaže duktilnih cevi i od položaja postojeće kanalizacij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Priključenje postojećih i novih priključaka korisnika na kolektor je predviđeno preko sekundarne kanalizacione mrež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ekundarna kanalizaciona mreža se gradi od PVC cevi prečnika 200 mm, postavlja se u zajednički rov sa kolektorom, paralelno sa kolektorom. Jedan vod spaja dva susedna armirano betonska šahta sa nagibom koji prati nagib terena, između dva AB šahta je predviđen po jedan PVC šah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už trase ima pet priključenja postojeće kanalizacije a dva priključna kraka su ostavljena za planirane deonice poprečnih ulica:</w:t>
      </w:r>
    </w:p>
    <w:p>
      <w:pPr>
        <w:pStyle w:val="Normal"/>
        <w:numPr>
          <w:ilvl w:val="0"/>
          <w:numId w:val="5"/>
        </w:numPr>
        <w:jc w:val="both"/>
        <w:rPr>
          <w:rFonts w:ascii="Arial" w:hAnsi="Arial" w:cs="Arial"/>
          <w:lang w:val="sr-Latn-CS"/>
        </w:rPr>
      </w:pPr>
      <w:r>
        <w:rPr>
          <w:rFonts w:cs="Arial" w:ascii="Arial" w:hAnsi="Arial"/>
          <w:lang w:val="sr-Latn-CS"/>
        </w:rPr>
        <w:t>Priključenje postojeće zidane kanalizacije 60x60 cm sa Trga Žrtava Fašizma se vrši na sekundarni vod, preko šahta i kraka od PVC cevi prečnika 200 mm, dužine 7+1 m.</w:t>
      </w:r>
    </w:p>
    <w:p>
      <w:pPr>
        <w:pStyle w:val="Normal"/>
        <w:numPr>
          <w:ilvl w:val="0"/>
          <w:numId w:val="5"/>
        </w:numPr>
        <w:jc w:val="both"/>
        <w:rPr>
          <w:rFonts w:ascii="Arial" w:hAnsi="Arial" w:cs="Arial"/>
          <w:lang w:val="sr-Latn-CS"/>
        </w:rPr>
      </w:pPr>
      <w:r>
        <w:rPr>
          <w:rFonts w:cs="Arial" w:ascii="Arial" w:hAnsi="Arial"/>
          <w:lang w:val="sr-Latn-CS"/>
        </w:rPr>
        <w:t>Priključenje postojeće kanalizacije iz Ulice Jožef Atile iz severnog pravca se vrši preko kraka od PVC cevi prečnika 200 mm, dužine 11 m.</w:t>
      </w:r>
    </w:p>
    <w:p>
      <w:pPr>
        <w:pStyle w:val="Normal"/>
        <w:numPr>
          <w:ilvl w:val="0"/>
          <w:numId w:val="5"/>
        </w:numPr>
        <w:jc w:val="both"/>
        <w:rPr>
          <w:rFonts w:ascii="Arial" w:hAnsi="Arial" w:cs="Arial"/>
          <w:lang w:val="sr-Latn-CS"/>
        </w:rPr>
      </w:pPr>
      <w:r>
        <w:rPr>
          <w:rFonts w:cs="Arial" w:ascii="Arial" w:hAnsi="Arial"/>
          <w:lang w:val="sr-Latn-CS"/>
        </w:rPr>
        <w:t>Priključenje postojeće kanalizacije iz Ulice Jožef Atile iz južnog pravca se vrši preko šahta i kraka od PVC cevi prečnika 250 mm, dužine 10.</w:t>
      </w:r>
    </w:p>
    <w:p>
      <w:pPr>
        <w:pStyle w:val="Normal"/>
        <w:numPr>
          <w:ilvl w:val="0"/>
          <w:numId w:val="5"/>
        </w:numPr>
        <w:jc w:val="both"/>
        <w:rPr>
          <w:rFonts w:ascii="Arial" w:hAnsi="Arial" w:cs="Arial"/>
          <w:lang w:val="sr-Latn-CS"/>
        </w:rPr>
      </w:pPr>
      <w:r>
        <w:rPr>
          <w:rFonts w:cs="Arial" w:ascii="Arial" w:hAnsi="Arial"/>
          <w:lang w:val="sr-Latn-CS"/>
        </w:rPr>
        <w:t>Priključenje postojeće kanalizacije iz Ulice Preradovićeve i Save Šumanovića se vrši preko šahta i kraka od PVC cevi prečnika 250 mm, dužine 18+1 m.</w:t>
      </w:r>
    </w:p>
    <w:p>
      <w:pPr>
        <w:pStyle w:val="Normal"/>
        <w:numPr>
          <w:ilvl w:val="0"/>
          <w:numId w:val="5"/>
        </w:numPr>
        <w:jc w:val="both"/>
        <w:rPr>
          <w:rFonts w:ascii="Arial" w:hAnsi="Arial" w:cs="Arial"/>
          <w:lang w:val="sr-Latn-CS"/>
        </w:rPr>
      </w:pPr>
      <w:r>
        <w:rPr>
          <w:rFonts w:cs="Arial" w:ascii="Arial" w:hAnsi="Arial"/>
          <w:lang w:val="sr-Latn-CS"/>
        </w:rPr>
        <w:t>Priključenje postojeće zidane kanalizacije iz Ulice Karađorđev put se vrši pomoću šahta i kraka od duktilnih liveno gvozdenih cevi prečnika 600 mm, dužine 7 + 1 m.</w:t>
      </w:r>
    </w:p>
    <w:p>
      <w:pPr>
        <w:pStyle w:val="Normal"/>
        <w:numPr>
          <w:ilvl w:val="0"/>
          <w:numId w:val="5"/>
        </w:numPr>
        <w:jc w:val="both"/>
        <w:rPr>
          <w:rFonts w:ascii="Arial" w:hAnsi="Arial" w:cs="Arial"/>
          <w:lang w:val="sr-Latn-CS"/>
        </w:rPr>
      </w:pPr>
      <w:r>
        <w:rPr>
          <w:rFonts w:cs="Arial" w:ascii="Arial" w:hAnsi="Arial"/>
          <w:lang w:val="sr-Latn-CS"/>
        </w:rPr>
        <w:t>Priključni krak za planiranu kanalizaciju iz Ulice Marina Držića se sastoji od šahta i kraka od PVC-a DN 250 mm dužine 5 m.</w:t>
      </w:r>
    </w:p>
    <w:p>
      <w:pPr>
        <w:pStyle w:val="Normal"/>
        <w:numPr>
          <w:ilvl w:val="0"/>
          <w:numId w:val="5"/>
        </w:numPr>
        <w:jc w:val="both"/>
        <w:rPr>
          <w:rFonts w:ascii="Arial" w:hAnsi="Arial" w:cs="Arial"/>
          <w:lang w:val="sr-Latn-CS"/>
        </w:rPr>
      </w:pPr>
      <w:r>
        <w:rPr>
          <w:rFonts w:cs="Arial" w:ascii="Arial" w:hAnsi="Arial"/>
          <w:lang w:val="sr-Latn-CS"/>
        </w:rPr>
        <w:t>Priključni krak za planiranu kanalizaciju iz Ulice Hanibala Lučića se sastoji od šahta i kraka od PVC-a DN 250 mm dužine 5 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a postojeća kanalizaciona mreža u frontu ulica duž kojih se gradi nova kanalizacija se stavlja van upotrebe rušenjem, s obzirom da se ona sa svojim tehničkim elementima ne uklapa u novo rešenje.</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Duž trase je predviđeno da se postavi 26 slivnika sa priključnim krakom od PVC cevi 200 mm, prosečne dužine 4 m. Postojećih 17 slivnika se ruš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e aktivnosti vezane za postojeći sistem kanalisanja se moraju sprovoditi u saglasnosti sa  nadležnom komunalnom organizacijom  - JKP „Vodovod i kanalizaci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rFonts w:ascii="Arial" w:hAnsi="Arial" w:cs="Arial"/>
          <w:b/>
          <w:b/>
        </w:rPr>
      </w:pPr>
      <w:r>
        <w:rPr>
          <w:rFonts w:cs="Arial" w:ascii="Arial" w:hAnsi="Arial"/>
          <w:b/>
        </w:rPr>
        <w:t>- horizontalni položaj kolektora</w:t>
      </w:r>
    </w:p>
    <w:p>
      <w:pPr>
        <w:pStyle w:val="ZAVOD"/>
        <w:rPr/>
      </w:pPr>
      <w:r>
        <w:rPr>
          <w:rFonts w:cs="Arial" w:ascii="Arial" w:hAnsi="Arial"/>
          <w:lang w:val="de-DE"/>
        </w:rPr>
        <w:t xml:space="preserve">Trasa kolektora je definisana Lokacijskom dozvolom. </w:t>
      </w:r>
      <w:r>
        <w:rPr>
          <w:rFonts w:cs="Arial" w:ascii="Arial" w:hAnsi="Arial"/>
        </w:rPr>
        <w:t>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rFonts w:ascii="Arial" w:hAnsi="Arial" w:cs="Arial"/>
          <w:lang w:val="de-DE"/>
        </w:rPr>
      </w:pPr>
      <w:r>
        <w:rPr>
          <w:rFonts w:cs="Arial" w:ascii="Arial" w:hAnsi="Arial"/>
          <w:lang w:val="de-DE"/>
        </w:rPr>
        <w:t>Položaj šahtova je definisan ovim projektom. Usvojen razmak između šahtova je usaglašen sa održavaocem sistema kanalizacione mreže. Maksimalni razmak između šahtova na kolektoru je 75 m sa mogućim izuzecima u slučaju da položaj šahtova zavisi od položaja postojećih kanalizacija poprečnih ulica. Tačan položaj šahtova treba utvrditi na licu mesta s obzirom na to da zavisi od mikrolokacije postojeće kanalizacije i dužine cevi od duktil liva.</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VC šahtovi su postavljani na polovini rastojanja između dva AB šahta na rasponima većim od 40 m.   </w:t>
      </w:r>
    </w:p>
    <w:p>
      <w:pPr>
        <w:pStyle w:val="ZAVOD"/>
        <w:rPr>
          <w:rFonts w:ascii="Arial" w:hAnsi="Arial" w:cs="Arial"/>
          <w:lang w:val="de-DE"/>
        </w:rPr>
      </w:pPr>
      <w:r>
        <w:rPr>
          <w:rFonts w:cs="Arial" w:ascii="Arial" w:hAnsi="Arial"/>
          <w:lang w:val="de-DE"/>
        </w:rPr>
      </w:r>
    </w:p>
    <w:p>
      <w:pPr>
        <w:pStyle w:val="ZAVOD"/>
        <w:rPr>
          <w:rFonts w:ascii="Arial" w:hAnsi="Arial" w:cs="Arial"/>
          <w:b/>
          <w:b/>
          <w:lang w:val="de-DE"/>
        </w:rPr>
      </w:pPr>
      <w:r>
        <w:rPr>
          <w:rFonts w:cs="Arial" w:ascii="Arial" w:hAnsi="Arial"/>
          <w:b/>
          <w:lang w:val="de-DE"/>
        </w:rPr>
        <w:t>- vertikalni položaj kolektora</w:t>
      </w:r>
    </w:p>
    <w:p>
      <w:pPr>
        <w:pStyle w:val="ZAVOD"/>
        <w:rPr>
          <w:rFonts w:ascii="Arial" w:hAnsi="Arial" w:cs="Arial"/>
          <w:lang w:val="de-DE"/>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Sekundarni vod je postavljen sa minimalnim nadslojem od 1.1 m i nagibom od 4 ‰ u skladu sa nagibom terena a prema AB šahtovima. Na ovaj način obezbeđeno priključenje korisnika i slivnika i mehanička zaštita cevi. Visinski položaj kolektora i sekundarnog voda je prikazan u podužnom profilu dok su priključci definisani u situaciji. </w:t>
      </w:r>
    </w:p>
    <w:p>
      <w:pPr>
        <w:pStyle w:val="ZAVOD"/>
        <w:rPr>
          <w:rFonts w:ascii="Arial" w:hAnsi="Arial" w:cs="Arial"/>
          <w:lang w:val="de-DE"/>
        </w:rPr>
      </w:pPr>
      <w:r>
        <w:rPr>
          <w:rFonts w:cs="Arial" w:ascii="Arial" w:hAnsi="Arial"/>
          <w:lang w:val="de-DE"/>
        </w:rPr>
      </w:r>
    </w:p>
    <w:p>
      <w:pPr>
        <w:pStyle w:val="Normal"/>
        <w:tabs>
          <w:tab w:val="clear" w:pos="720"/>
          <w:tab w:val="left" w:pos="0" w:leader="none"/>
          <w:tab w:val="left" w:pos="426" w:leader="none"/>
          <w:tab w:val="left" w:pos="1843" w:leader="none"/>
          <w:tab w:val="right" w:pos="9356" w:leader="dot"/>
        </w:tabs>
        <w:jc w:val="both"/>
        <w:rPr>
          <w:rFonts w:ascii="Arial" w:hAnsi="Arial" w:cs="Arial"/>
          <w:lang w:val="de-DE"/>
        </w:rPr>
      </w:pPr>
      <w:r>
        <w:rPr>
          <w:rFonts w:cs="Arial" w:ascii="Arial" w:hAnsi="Arial"/>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8194" w:type="dxa"/>
        <w:jc w:val="left"/>
        <w:tblInd w:w="-15" w:type="dxa"/>
        <w:tblLayout w:type="fixed"/>
        <w:tblCellMar>
          <w:top w:w="0" w:type="dxa"/>
          <w:left w:w="108" w:type="dxa"/>
          <w:bottom w:w="0" w:type="dxa"/>
          <w:right w:w="108" w:type="dxa"/>
        </w:tblCellMar>
      </w:tblPr>
      <w:tblGrid>
        <w:gridCol w:w="3420"/>
        <w:gridCol w:w="859"/>
        <w:gridCol w:w="627"/>
        <w:gridCol w:w="578"/>
        <w:gridCol w:w="730"/>
        <w:gridCol w:w="720"/>
        <w:gridCol w:w="540"/>
        <w:gridCol w:w="720"/>
      </w:tblGrid>
      <w:tr>
        <w:trPr>
          <w:cantSplit w:val="true"/>
        </w:trPr>
        <w:tc>
          <w:tcPr>
            <w:tcW w:w="342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 xml:space="preserve">deonica u Ulici (od šahta do šahta) </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un profil</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3420" w:type="dxa"/>
            <w:tcBorders>
              <w:top w:val="single" w:sz="12"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Vareške do Hanibala Lučića (10-9)</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12.33</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6</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5</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Hanibala Lučića do MarinaDržića (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26.5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5</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MarinaDržića do Preradovićeve (7-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41.5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8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4</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Petefi Šandora</w:t>
            </w:r>
          </w:p>
          <w:p>
            <w:pPr>
              <w:pStyle w:val="ZAVOD"/>
              <w:jc w:val="left"/>
              <w:rPr>
                <w:rFonts w:ascii="Arial" w:hAnsi="Arial" w:cs="Arial"/>
                <w:sz w:val="16"/>
                <w:szCs w:val="16"/>
              </w:rPr>
            </w:pPr>
            <w:r>
              <w:rPr>
                <w:rFonts w:cs="Arial" w:ascii="Arial" w:hAnsi="Arial"/>
                <w:sz w:val="16"/>
                <w:szCs w:val="16"/>
              </w:rPr>
              <w:t>od Preradovićeve do Atile Jožefa (5-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97.7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1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3.04</w:t>
            </w:r>
          </w:p>
        </w:tc>
      </w:tr>
      <w:tr>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Petefi Šandora</w:t>
            </w:r>
          </w:p>
          <w:p>
            <w:pPr>
              <w:pStyle w:val="ZAVOD"/>
              <w:ind w:right="-108" w:hanging="0"/>
              <w:jc w:val="left"/>
              <w:rPr>
                <w:rFonts w:ascii="Arial" w:hAnsi="Arial" w:cs="Arial"/>
                <w:sz w:val="16"/>
                <w:szCs w:val="16"/>
              </w:rPr>
            </w:pPr>
            <w:r>
              <w:rPr>
                <w:rFonts w:cs="Arial" w:ascii="Arial" w:hAnsi="Arial"/>
                <w:sz w:val="16"/>
                <w:szCs w:val="16"/>
              </w:rPr>
              <w:t>od Atile Jožefa do Trga Žrtava Fašizma (2-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106.94</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8.5</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16.8</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0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5</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3.10</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t>Projektom su predviđene cevi od duktilnog livenog gvožđa unutrašnjeg prečnika 900 i 600 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35</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7.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1</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45</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2.5</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01</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w:t>
      </w:r>
      <w:r>
        <w:rPr>
          <w:rFonts w:cs="Arial" w:ascii="Arial" w:hAnsi="Arial"/>
        </w:rPr>
        <w:t xml:space="preserve">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pPr>
      <w:r>
        <w:rPr>
          <w:rFonts w:cs="Arial" w:ascii="Arial" w:hAnsi="Arial"/>
        </w:rPr>
        <w:t xml:space="preserve">Pri isporuci cevi treba pregledati, utvrditi eventualna oštećenja zaštitnog sloja, označiti mesta, evidentirati i izvršiti popravku. </w:t>
      </w:r>
      <w:r>
        <w:rPr>
          <w:rFonts w:cs="Arial" w:ascii="Arial" w:hAnsi="Arial"/>
          <w:lang w:val="fr-FR"/>
        </w:rPr>
        <w:t>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2/3 dužine cevi (minimalno 2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radova pre nabavke cevi treba utvrditi potreban broj cevi na osnovu plana montaže cevi i šahtova.</w:t>
      </w:r>
    </w:p>
    <w:p>
      <w:pPr>
        <w:pStyle w:val="ZAVOD"/>
        <w:rPr>
          <w:rFonts w:ascii="Arial" w:hAnsi="Arial" w:cs="Arial"/>
          <w:lang w:val="fr-FR"/>
        </w:rPr>
      </w:pPr>
      <w:r>
        <w:rPr>
          <w:rFonts w:cs="Arial" w:ascii="Arial" w:hAnsi="Arial"/>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Projektom su predviđene cevi od PVC-a, za priključke postojeće i planirane kanalizacije prečnika 25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7.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2</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63</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t>B.3.5. Rušenje postojeće kanalizacije</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fr-FR"/>
        </w:rPr>
        <w:t xml:space="preserve">Opis postojeće kanalizacije je dat u poglavlju B.2.. S obzirom na to da je postojeća kanalizacija neadekvatnog kapaciteta, nedovoljne dubine i u poprilično lošem stanju, Investitor se odlučio da se nakon stavljanja u funkciju novoprojektovane kanalizacione mreže, stara kanalizaciona mreža stavi van upotrebe rušenjem i zatrpavanjem. </w:t>
      </w:r>
      <w:r>
        <w:rPr>
          <w:rFonts w:cs="Arial" w:ascii="Arial" w:hAnsi="Arial"/>
        </w:rPr>
        <w:t>Na ovaj način se ostvaruje sledeće:</w:t>
      </w:r>
    </w:p>
    <w:p>
      <w:pPr>
        <w:pStyle w:val="ZAVOD"/>
        <w:numPr>
          <w:ilvl w:val="0"/>
          <w:numId w:val="7"/>
        </w:numPr>
        <w:tabs>
          <w:tab w:val="clear" w:pos="720"/>
        </w:tabs>
        <w:ind w:left="360" w:hanging="360"/>
        <w:rPr>
          <w:rFonts w:ascii="Arial" w:hAnsi="Arial" w:cs="Arial"/>
          <w:lang w:val="fr-FR"/>
        </w:rPr>
      </w:pPr>
      <w:r>
        <w:rPr>
          <w:rFonts w:cs="Arial" w:ascii="Arial" w:hAnsi="Arial"/>
          <w:lang w:val="fr-FR"/>
        </w:rPr>
        <w:t>oslobađa se trasa u uličnom frontu,</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razmnožavanje glodara u profilu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kontrolisan protok procednih i podzemnih voda kroz profil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stabilnost putne konstukcije prouzrokovane mogućim rušenjem i sleganje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Aktivnosti u sklopu rušenja postojeće kanalizacije:</w:t>
      </w:r>
    </w:p>
    <w:p>
      <w:pPr>
        <w:pStyle w:val="Normal"/>
        <w:numPr>
          <w:ilvl w:val="0"/>
          <w:numId w:val="5"/>
        </w:numPr>
        <w:tabs>
          <w:tab w:val="clear" w:pos="720"/>
        </w:tabs>
        <w:ind w:left="360" w:hanging="360"/>
        <w:jc w:val="both"/>
        <w:rPr>
          <w:rFonts w:ascii="Arial" w:hAnsi="Arial" w:cs="Arial"/>
        </w:rPr>
      </w:pPr>
      <w:r>
        <w:rPr>
          <w:rFonts w:cs="Arial" w:ascii="Arial" w:hAnsi="Arial"/>
        </w:rPr>
        <w:t>S obzirom na nepouzdan položaj postojeće kanalizacije potrebno je izvršiti šlicovanje.</w:t>
      </w:r>
    </w:p>
    <w:p>
      <w:pPr>
        <w:pStyle w:val="Normal"/>
        <w:numPr>
          <w:ilvl w:val="0"/>
          <w:numId w:val="5"/>
        </w:numPr>
        <w:tabs>
          <w:tab w:val="clear" w:pos="720"/>
        </w:tabs>
        <w:ind w:left="360" w:hanging="360"/>
        <w:jc w:val="both"/>
        <w:rPr>
          <w:rFonts w:ascii="Arial" w:hAnsi="Arial" w:cs="Arial"/>
        </w:rPr>
      </w:pPr>
      <w:r>
        <w:rPr>
          <w:rFonts w:cs="Arial" w:ascii="Arial" w:hAnsi="Arial"/>
        </w:rPr>
        <w:t>Iskop rova do svoda zidanog kanala ili temena cevi, utovar i odvoz materijala na deponiju.</w:t>
      </w:r>
    </w:p>
    <w:p>
      <w:pPr>
        <w:pStyle w:val="Normal"/>
        <w:numPr>
          <w:ilvl w:val="0"/>
          <w:numId w:val="5"/>
        </w:numPr>
        <w:tabs>
          <w:tab w:val="clear" w:pos="720"/>
        </w:tabs>
        <w:ind w:left="360" w:hanging="360"/>
        <w:jc w:val="both"/>
        <w:rPr>
          <w:rFonts w:ascii="Arial" w:hAnsi="Arial" w:cs="Arial"/>
        </w:rPr>
      </w:pPr>
      <w:r>
        <w:rPr>
          <w:rFonts w:cs="Arial" w:ascii="Arial" w:hAnsi="Arial"/>
        </w:rPr>
        <w:t>Razbijanje svoda kanala ili razbijanje cevi, vađenje i odvoz šuta na deponiju.</w:t>
      </w:r>
    </w:p>
    <w:p>
      <w:pPr>
        <w:pStyle w:val="Normal"/>
        <w:numPr>
          <w:ilvl w:val="0"/>
          <w:numId w:val="5"/>
        </w:numPr>
        <w:tabs>
          <w:tab w:val="clear" w:pos="720"/>
        </w:tabs>
        <w:ind w:left="360" w:hanging="360"/>
        <w:jc w:val="both"/>
        <w:rPr>
          <w:rFonts w:ascii="Arial" w:hAnsi="Arial" w:cs="Arial"/>
        </w:rPr>
      </w:pPr>
      <w:r>
        <w:rPr>
          <w:rFonts w:cs="Arial" w:ascii="Arial" w:hAnsi="Arial"/>
        </w:rPr>
        <w:t xml:space="preserve">Zatrpavanje i zbijanje vršiti zemljom u zelenom pojasu a peskom na mestima gde postojeći kanali prolaze ispod pu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šenje postojeće se vrši nakon izgradnje nove kanalizacije, odnosno izvršenog priključenja postojećih kolektora poprečnih ulica.</w:t>
      </w:r>
    </w:p>
    <w:p>
      <w:pPr>
        <w:pStyle w:val="Normal"/>
        <w:jc w:val="both"/>
        <w:rPr>
          <w:rFonts w:ascii="Arial" w:hAnsi="Arial" w:cs="Arial"/>
        </w:rPr>
      </w:pPr>
      <w:r>
        <w:rPr>
          <w:rFonts w:cs="Arial" w:ascii="Arial" w:hAnsi="Arial"/>
        </w:rPr>
      </w:r>
    </w:p>
    <w:p>
      <w:pPr>
        <w:pStyle w:val="ZAVOD"/>
        <w:rPr>
          <w:rFonts w:ascii="Arial" w:hAnsi="Arial" w:cs="Arial"/>
        </w:rPr>
      </w:pPr>
      <w:r>
        <w:rPr>
          <w:rFonts w:cs="Arial" w:ascii="Arial" w:hAnsi="Arial"/>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6. Priključci postojeć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t>Projektom je predviđeno pet priključenja postojeće kanalizacije na predmetni Kolektor II. To su kolektori poprečnih ulica ulice Petefi Šandora.</w:t>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t>Priključenje postojeće zidane kanalizacije 60x60 cm sa Trga Žrtava Fašizma se vrši na sekundarni vod, preko šahta i kraka od PVC cevi prečnika 200 mm, dužine 7+1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de-DE"/>
        </w:rPr>
      </w:pPr>
      <w:r>
        <w:rPr>
          <w:rFonts w:cs="Arial" w:ascii="Arial" w:hAnsi="Arial"/>
          <w:lang w:val="de-DE"/>
        </w:rPr>
        <w:t>Ovim projektom je predviđeno sledeće:</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Nakon izgrađene sekundarne kanalizacione mreže i privremenog voda koji se priključuje na šaht 2 (preusmerava vodu iz zidanog kanala 80x100 cm na novi kolektor DN 900) pristupa se izgradnji ovog priključka postojeće kanalizacije.</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 xml:space="preserve">Gradi se priključni vod dužine 7 m, od PVC šahta do šahta 0’, sa PVC cevi prečnika 200 mm u nagibu od 4 ‰. </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 xml:space="preserve">Na kraju priključnog voda, na udaljenosti 1 m od zidanog kanala gradi se AB polumontažni šaht (0’). </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Zatim se obezbeđuje prepumpavanje otpadnih voda iz uzvodnog dela zidanog kanala 60x60 (iz šahta) u PVC šaht na sekundarnom vodu.</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de-DE"/>
        </w:rPr>
        <w:t xml:space="preserve">Kada je obezbeđeno prepumpavanje otpadnih voda pristupa se priključenju postojeće kanalizacije na novu, ugradnjom PVC cevi prečnika 200 mm dužine 1 m od šata 0’ do zidanog kanala 60x60 cm. </w:t>
      </w:r>
    </w:p>
    <w:p>
      <w:pPr>
        <w:pStyle w:val="Normal"/>
        <w:ind w:left="180" w:hanging="0"/>
        <w:jc w:val="both"/>
        <w:rPr>
          <w:rFonts w:ascii="Arial" w:hAnsi="Arial" w:cs="Arial"/>
          <w:lang w:val="sr-Latn-CS"/>
        </w:rPr>
      </w:pPr>
      <w:r>
        <w:rPr>
          <w:rFonts w:cs="Arial" w:ascii="Arial" w:hAnsi="Arial"/>
          <w:lang w:val="sr-Latn-CS"/>
        </w:rPr>
        <w:t>Priključenje postojeće kanalizacije iz Ulice Jožef Atile iz severnog pravca se vrši preko kraka od PVC cevi prečnika 200 mm, dužine 1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Nakon izgrađenog šahta broj 2 se može graditi ovaj priključak.</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Gradi se priključak koji povezuje postojeći šaht sa novim šahtom 2. Postojeći šaht je dubine oko 1.62 m (KT/KDC=113.35/111.73 mnm). Priključak treba graditi pod nagibom od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Samo priključenje na postojeći šaht se radi razbijanjem zida i postavljanjem priključka na dno šahta, uz obezbeđeno prepumpavanje otpadnih voda u šaht 2.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iključenje postojeće kanalizacije iz Ulice Jožef Atile iz južnog pravca se vrši preko šahta i kraka od PVC cevi prečnika 250 mm, dužine 10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 ovaj priključak se može graditi nakon izgrađenog šahta broj 2 ali i izgrađenog privremenog voda od šahta na zidanoj kanalizaciji do šahta 2.</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Prvo se gradi AB polumontažni šaht 2’ iznad postojećeg voda u Ulici Atile Jožefa, bez presecanja cevi kako bi se otpadna voda nesmetano odvodila do postojećeg kolektora. Procenjena dubina, na osnovu snimka kamerom, je oko 1.7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Gradi se priključak koji povezuje šaht 2 i 2’ u nagibu od 5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iključenje postojeće zidane kanalizacije iz Ulice Karađorđev put se vrši pomoću šahta i kraka od duktilnih liveno gvozdenih cevi prečnika 600 mm, dužine 7 + 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zgradnji priključka se može pristupiti nakon izgrađenog šahta broj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Gradi se priključni vod dužine 7 m od duktilnih liveno gvozdenih cevi DN 600 mm u nagibu od 2 ‰.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Na kraju priključnog voda, na udaljenosti 1 m od postojećeg zidanog šahta se gradi  AB polumontažni šaht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S obzirom na to da se zidani kanal 80x100 cm u Ulici Karađorđev put ukršta sa trasom Kolektora II, prepumpavanje otpadne vode treba da bude obezbeđeno već pri izgradnji deonice od šahta 4 do šahta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Priključene postojeće kanalizacije na novu se ostvaruje ugradnjom duktilne cevi prečnika 600 mm dužine 2 m od šata 5’ do zidanog šaht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iključenje postojeće kanalizacije iz Ulice Preradovićeve i Save Šumanovića se vrši preko šahta i kraka od PVC cevi prečnika 250 mm, dužine 18+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zgradnji priključka se može pristupiti nakon izgrađenog šahta broj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Gradi se priključni vod dužine 18 m od PVC cevi prečnika 250 mm u nagibu od 3.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Na kraju priključnog voda, na udaljenosti 1 m od postojećeg šahta gradi se AB polumontažni šaht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Zatim se obezbeđuje prepumpavanje otpadnih voda iz postojećeg šahta u šaht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Kada je obezbeđeno prepumpavanje otpadnih voda pristupa se priključenju postojeće kanalizacije na novu, ugradnjom PVC cevi prečnika 250 mm dužine 1 m od šata 5’’ do postojećeg šahta.</w:t>
      </w:r>
    </w:p>
    <w:p>
      <w:pPr>
        <w:pStyle w:val="Normal"/>
        <w:ind w:left="180" w:hanging="0"/>
        <w:jc w:val="both"/>
        <w:rPr>
          <w:rFonts w:ascii="Arial" w:hAnsi="Arial" w:cs="Arial"/>
          <w:lang w:val="sr-Latn-CS"/>
        </w:rPr>
      </w:pPr>
      <w:r>
        <w:rPr>
          <w:rFonts w:eastAsia="Arial" w:cs="Arial" w:ascii="Arial" w:hAnsi="Arial"/>
          <w:lang w:val="sr-Latn-CS"/>
        </w:rPr>
        <w:t xml:space="preserve">  </w:t>
      </w:r>
    </w:p>
    <w:p>
      <w:pPr>
        <w:pStyle w:val="ZAVOD"/>
        <w:rPr>
          <w:rFonts w:ascii="Arial" w:hAnsi="Arial" w:cs="Arial"/>
          <w:lang w:val="sr-Latn-CS"/>
        </w:rPr>
      </w:pPr>
      <w:r>
        <w:rPr>
          <w:rFonts w:cs="Arial" w:ascii="Arial" w:hAnsi="Arial"/>
          <w:lang w:val="sr-Latn-CS"/>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7. Priključci planiran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Predmetna kanalizacija predstavlja glavni prijemnik suvišnih voda sliva Kolektora II na teritoriji MZ Novo selo, te se na njega priključuju 2 planirane deonice nižeg red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Duž trase nove kanalizacije je predviđena potpuna zamena asfaltnog puta te je projektom predviđeno da se izgrade i priključci za planiranu kanalizaciju kako bi se izbeglo ponovno rušenje asfaltnog puta pri izgradnji tih deon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To su priključci za deonicu iz Ulice Marina Držića i Hanibala Lučića. Oba su dužine 5 m, grade se od PVC cevi prečnika 250 mm, u nagibu 5‰ i završavaju van širine asfaltnog puta u Ulici Bajski put sa AB šahtom (7’ i 9’). </w:t>
      </w:r>
    </w:p>
    <w:p>
      <w:pPr>
        <w:pStyle w:val="ZAVOD"/>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B.3.8.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jc w:val="both"/>
        <w:rPr/>
      </w:pPr>
      <w:r>
        <w:rPr>
          <w:rFonts w:cs="Arial" w:ascii="Arial" w:hAnsi="Arial"/>
        </w:rPr>
        <w:t>Preko sekundarne kanalizacione mreže vrši se priključenje slivnika i korisnika kanalizacije na kolektor. Gradi se od PVC cevi prečnika 200 mm. P</w:t>
      </w:r>
      <w:r>
        <w:rPr>
          <w:rFonts w:cs="Arial" w:ascii="Arial" w:hAnsi="Arial"/>
          <w:lang w:val="sr-Latn-CS"/>
        </w:rPr>
        <w:t>ostavlja se u zajednički rov sa kolektorom, paralelno sa kolektorom. Jedan vod spaja dva susedna armirano betonska šahta i na sredini voda je predviđen jedan PVC šaht. Nagib dna prati pad terena sa minimalnim nagibom od 5 ‰. Duž sekundanog voda je planirana ugradnja 9 PVC šahtova. Minimalna dubina sekundarnog voda je 1.3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pPr>
      <w:r>
        <w:rPr>
          <w:rFonts w:cs="Arial" w:ascii="Arial" w:hAnsi="Arial"/>
          <w:b/>
        </w:rPr>
        <w:t>B.3.9. Priključenje korisnika</w:t>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Priključenje korisnika kanalizacije se vrši preko sekundarne kanalizacije koja se potom priključuje na kolektor. Po evidenciji JKP “ViK” Subotica duž trase novog kolektora ima 35 postojećih priključaka i 6 koji nemaju kanalizacioni priključak. Po odluci odžavaoca kanalizacionog sistema jedna parcela može imati jedan kanalizacioni priključak.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iključenje kraka priključenja korisnika, na sekundarni vod, se može vršit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rFonts w:ascii="Arial" w:hAnsi="Arial" w:cs="Arial"/>
        </w:rPr>
      </w:pPr>
      <w:r>
        <w:rPr>
          <w:rFonts w:cs="Arial" w:ascii="Arial" w:hAnsi="Arial"/>
        </w:rPr>
        <w:t>na PVC šaht i</w:t>
      </w:r>
    </w:p>
    <w:p>
      <w:pPr>
        <w:pStyle w:val="ZAVOD"/>
        <w:numPr>
          <w:ilvl w:val="0"/>
          <w:numId w:val="5"/>
        </w:numPr>
        <w:rPr>
          <w:rFonts w:ascii="Arial" w:hAnsi="Arial" w:cs="Arial"/>
          <w:lang w:val="de-DE"/>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ostojeći priključak se u zelenom pojasu preseca i sa PVC cevi prosečne dužine 7 m priključuje na sekundarni vod ili šaht. Novi deo priključka se radi od PVC cevi prečnika 160 mm. Može se očekivati razni cevni materijal postojećih priključaka: PVC, AC, LGC, keramičke cevi. U slučaju različitog materijala, na  mestu spoja novog i starog kraka napraviti betonsku oblogu oko cevi debljine 10 cm i dužine 60 cm (po 30 cm obe cevi obuhvaćeno oblogom).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Novi krak priključenja korisnika obuhvata deo od regulacione linije do mesta priključenja na sekundarni vod. Kraci se rade od kanalizacionih PVC cevi prečnika 160 mm (PVC 160), pad cevi je minimalno 10‰.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t>B.3.10. Armirano betonski šaht tipa A</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rPr>
          <w:rFonts w:ascii="Arial" w:hAnsi="Arial" w:cs="Arial"/>
          <w:lang w:val="de-DE"/>
        </w:rPr>
      </w:pPr>
      <w:r>
        <w:rPr>
          <w:rFonts w:cs="Arial" w:ascii="Arial" w:hAnsi="Arial"/>
          <w:lang w:val="de-DE"/>
        </w:rPr>
        <w:t xml:space="preserve">Ovaj tip šahta se gradi duž kolektora prečnika 900 mm. Sastoji se od donjeg i gornjeg del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Donji deo šahta se gradi na licu mesta od armiranog betona. </w:t>
      </w:r>
      <w:r>
        <w:rPr>
          <w:rFonts w:cs="Arial" w:ascii="Arial" w:hAnsi="Arial"/>
          <w:lang w:val="fr-FR"/>
        </w:rPr>
        <w:t xml:space="preserve">Unutrašnje dimenzije šahta su 100 x 160 x 200 cm. Fundiranje se vrši na sloju šljunka debljine 20 cm na koji se postavlja sloj nabijenog betona debljine 5 cm. Donja ploča je debljine 30 cm a zidovi i gornja ploča su debljine 25 cm. Gornja ploča ima kružni otvor prečnika 80 cm za silaz u šaht. Na mestu prolaza cevi kroz zid šahta predvidjena je ugradnja spojnika za šaht od duktil li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Gornji deo šahta je polumontažni od armiranog betona, sastoji se od: AB prstena, poklopne ploče i betonskog okvira sa poklopcem. AB prsten je unutrašnjeg prečnika 100 cm i debljine zida 10 cm postavlja se na donji deo šahta.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Poklopna ploča je u osnovi kružna, prečnika 120 cm debljine 15 cm, sa kružnim otvorom prečnika 60 cm za poklopac. Okvir se betonira na licu mesta i u njega se postavlja poklopac od duktil liva, poklopac je nosivosti 400 kN. Visina se podešava tako da je gornja ivica poklopca u ravni asfal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šaht se na svakih 25 cm postavljaju penjalice od livenog gvožđa, stim da je prva na 50 cm od gornje ivice poklopca. Predviđeno je da se cev prekida na mestu šahta. Naknadnim betoniranjem u šahtu se formira kineta oblika polovine cevi.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11. Armirano betonski šaht tipa A sa lomom trase</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 xml:space="preserve">Po ovom rešenju se gradi šaht 5 i 10. Gornji deo šahta se sastoji od AB prstena i okvra sa poklopcem. Donji deo je isti kao kod tipa A stim da je osnova donjeg dela povećana i prilagođena lomu tras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pPr>
      <w:r>
        <w:rPr>
          <w:rFonts w:cs="Arial" w:ascii="Arial" w:hAnsi="Arial"/>
          <w:lang w:val="fr-FR"/>
        </w:rPr>
        <w:t>Oba šahta su petougaone osnove, šaht 5 je unutrašnje površine 2.9 m</w:t>
      </w:r>
      <w:r>
        <w:rPr>
          <w:rFonts w:cs="Arial" w:ascii="Arial" w:hAnsi="Arial"/>
          <w:vertAlign w:val="superscript"/>
          <w:lang w:val="fr-FR"/>
        </w:rPr>
        <w:t>2</w:t>
      </w:r>
      <w:r>
        <w:rPr>
          <w:rFonts w:cs="Arial" w:ascii="Arial" w:hAnsi="Arial"/>
          <w:lang w:val="fr-FR"/>
        </w:rPr>
        <w:t xml:space="preserve"> sa stranama u rasponu od 0.8 do 1.9 m, a šaht 10 je unutrašnje površine 4.3 m</w:t>
      </w:r>
      <w:r>
        <w:rPr>
          <w:rFonts w:cs="Arial" w:ascii="Arial" w:hAnsi="Arial"/>
          <w:vertAlign w:val="superscript"/>
          <w:lang w:val="fr-FR"/>
        </w:rPr>
        <w:t>2</w:t>
      </w:r>
      <w:r>
        <w:rPr>
          <w:rFonts w:cs="Arial" w:ascii="Arial" w:hAnsi="Arial"/>
          <w:lang w:val="fr-FR"/>
        </w:rPr>
        <w:t xml:space="preserve"> sa stranama u rasponu od 1.2 do 2.45 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12. Armirano betonski šaht tipa B</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Šaht tipa B se gradi na priključcima za planirane i postojeće deonice nižeg reda.</w:t>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AB polumontažni šaht se sastoji od dna i gornjeg dela šahta koji je indentičan sa gornjim delom AB šahta na kolektoru (AB prsten unutrašnjeg prečnika 100 cm, poklopna ploča i okvir sa poklopce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Dno šahta se gradi na licu mesta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Na donji deo šahta se postavlja montažni AB prsten. Predviđeno je da cev prolazi kroz šaht, na mestu šahta se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pomena: projektom je predviđena spoljna i unutrašnja oplata za dno šahta. Stoga se šaht ne sme betonirati bez propisno izgrađene oplate. Pogotovo, ne može se umesto spoljne oplate koristiti zemlja.</w:t>
      </w:r>
    </w:p>
    <w:p>
      <w:pPr>
        <w:pStyle w:val="ZAVOD"/>
        <w:rPr>
          <w:rFonts w:ascii="Arial" w:hAnsi="Arial" w:cs="Arial"/>
          <w:lang w:val="fr-FR"/>
        </w:rPr>
      </w:pPr>
      <w:r>
        <w:rPr>
          <w:rFonts w:cs="Arial" w:ascii="Arial" w:hAnsi="Arial"/>
          <w:lang w:val="fr-FR"/>
        </w:rPr>
      </w:r>
    </w:p>
    <w:p>
      <w:pPr>
        <w:pStyle w:val="ZAVOD"/>
        <w:tabs>
          <w:tab w:val="clear" w:pos="720"/>
          <w:tab w:val="left" w:pos="90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900" w:leader="none"/>
          <w:tab w:val="left" w:pos="1843" w:leader="none"/>
          <w:tab w:val="right" w:pos="9356" w:leader="dot"/>
        </w:tabs>
        <w:rPr/>
      </w:pPr>
      <w:r>
        <w:rPr>
          <w:rFonts w:cs="Arial" w:ascii="Arial" w:hAnsi="Arial"/>
          <w:b/>
        </w:rPr>
        <w:t>B.3.13.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Priključenje kraka korisnika na PVC šaht se vrši na vertikalni deo šahta (prosecanjem i lepljenjem) ili na dno šahta.</w:t>
      </w:r>
    </w:p>
    <w:p>
      <w:pPr>
        <w:pStyle w:val="ZAVOD"/>
        <w:rPr>
          <w:rFonts w:ascii="Arial" w:hAnsi="Arial" w:cs="Arial"/>
        </w:rPr>
      </w:pPr>
      <w:r>
        <w:rPr>
          <w:rFonts w:cs="Arial" w:ascii="Arial" w:hAnsi="Arial"/>
        </w:rPr>
      </w:r>
    </w:p>
    <w:p>
      <w:pPr>
        <w:pStyle w:val="ZAVOD"/>
        <w:tabs>
          <w:tab w:val="clear" w:pos="720"/>
          <w:tab w:val="left" w:pos="540" w:leader="none"/>
          <w:tab w:val="left" w:pos="1843" w:leader="none"/>
          <w:tab w:val="right" w:pos="9356" w:leader="dot"/>
        </w:tabs>
        <w:rPr>
          <w:rFonts w:ascii="Arial" w:hAnsi="Arial" w:eastAsia="Arial" w:cs="Arial"/>
        </w:rPr>
      </w:pPr>
      <w:r>
        <w:rPr>
          <w:rFonts w:eastAsia="Arial" w:cs="Arial" w:ascii="Arial" w:hAnsi="Arial"/>
        </w:rPr>
        <w:t xml:space="preserve"> </w:t>
      </w:r>
    </w:p>
    <w:p>
      <w:pPr>
        <w:pStyle w:val="ZAVOD"/>
        <w:tabs>
          <w:tab w:val="left" w:pos="720" w:leader="none"/>
          <w:tab w:val="left" w:pos="1843" w:leader="none"/>
          <w:tab w:val="right" w:pos="9356" w:leader="dot"/>
        </w:tabs>
        <w:rPr/>
      </w:pPr>
      <w:r>
        <w:rPr>
          <w:rFonts w:cs="Arial" w:ascii="Arial" w:hAnsi="Arial"/>
          <w:b/>
        </w:rPr>
        <w:t>B.3.14.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pPr>
      <w:r>
        <w:rPr>
          <w:rFonts w:cs="Arial" w:ascii="Arial" w:hAnsi="Arial"/>
          <w:b/>
          <w:lang w:val="sl-SI"/>
        </w:rPr>
        <w:t>B.3.15. Ukrštanje kolektora sa objektima i instalacijama</w:t>
      </w:r>
    </w:p>
    <w:p>
      <w:pPr>
        <w:pStyle w:val="ZAVOD"/>
        <w:rPr>
          <w:rFonts w:ascii="Arial" w:hAnsi="Arial" w:cs="Arial"/>
          <w:b/>
          <w:b/>
          <w:lang w:val="sl-SI"/>
        </w:rPr>
      </w:pPr>
      <w:r>
        <w:rPr>
          <w:rFonts w:cs="Arial" w:ascii="Arial" w:hAnsi="Arial"/>
          <w:b/>
          <w:lang w:val="sl-SI"/>
        </w:rPr>
      </w:r>
    </w:p>
    <w:p>
      <w:pPr>
        <w:pStyle w:val="ZAVOD"/>
        <w:rPr/>
      </w:pPr>
      <w:r>
        <w:rPr>
          <w:rFonts w:cs="Arial" w:ascii="Arial" w:hAnsi="Arial"/>
          <w:lang w:val="sl-SI"/>
        </w:rPr>
        <w:t xml:space="preserve">U ulici pored predviđene trase kanalizacije nalaze se već drugi izgrađeni infrastrukturni objekti kao što su: električni vod nisko naponske i visoko naponske struje, ulični vodovod prečnika, postojeća kanalizacija, gasovod, TT kabel i instalacija kablovske  televizije. </w:t>
      </w:r>
      <w:r>
        <w:rPr>
          <w:rFonts w:cs="Arial" w:ascii="Arial" w:hAnsi="Arial"/>
        </w:rPr>
        <w:t xml:space="preserve">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rPr/>
      </w:pPr>
      <w:r>
        <w:rPr>
          <w:rFonts w:cs="Arial" w:ascii="Arial" w:hAnsi="Arial"/>
        </w:rPr>
        <w:t>Prilikom projektovanja Kolektora II bila su dostupna tri izvora informacija o podzemnim instalacijama:</w:t>
      </w:r>
    </w:p>
    <w:p>
      <w:pPr>
        <w:pStyle w:val="ZAVOD"/>
        <w:numPr>
          <w:ilvl w:val="0"/>
          <w:numId w:val="6"/>
        </w:numPr>
        <w:rPr/>
      </w:pPr>
      <w:r>
        <w:rPr>
          <w:rFonts w:cs="Arial" w:ascii="Arial" w:hAnsi="Arial"/>
        </w:rPr>
        <w:t>Deo podzemnih instalacija je kartiran i već ucrtan u prilog Lokacijske dozvole, koji je u potpunosti preuzet.</w:t>
      </w:r>
    </w:p>
    <w:p>
      <w:pPr>
        <w:pStyle w:val="ZAVOD"/>
        <w:numPr>
          <w:ilvl w:val="0"/>
          <w:numId w:val="6"/>
        </w:numPr>
        <w:rPr>
          <w:rFonts w:ascii="Arial" w:hAnsi="Arial" w:cs="Arial"/>
        </w:rPr>
      </w:pPr>
      <w:r>
        <w:rPr>
          <w:rFonts w:cs="Arial" w:ascii="Arial" w:hAnsi="Arial"/>
        </w:rPr>
        <w:t>Deo informacija o podzemnim instalacijama je dobijen preko uslova za projektovanje i izgradnju od vlasnika instalacija. Načini prikaza instalacija se razlikuju od vlasnika i njihov kvalitet se kreće od orjentaciono ucrtanih do potpuno definisanih položaja. Sa istim nivoom tačnosti su ove instalacije i ucrtane u Situaciju ovog projekta.</w:t>
      </w:r>
    </w:p>
    <w:p>
      <w:pPr>
        <w:pStyle w:val="ZAVOD"/>
        <w:numPr>
          <w:ilvl w:val="0"/>
          <w:numId w:val="6"/>
        </w:numPr>
        <w:rPr>
          <w:rFonts w:ascii="Arial" w:hAnsi="Arial" w:cs="Arial"/>
        </w:rPr>
      </w:pPr>
      <w:r>
        <w:rPr>
          <w:rFonts w:cs="Arial" w:ascii="Arial" w:hAnsi="Arial"/>
        </w:rPr>
        <w:t>Postojeća kanalizacija nije kartirana te je su na terenu pronađeni šahtovi i slivnici i ucrtan je približan položaj.</w:t>
      </w:r>
    </w:p>
    <w:p>
      <w:pPr>
        <w:pStyle w:val="ZAVOD"/>
        <w:ind w:left="360" w:hanging="0"/>
        <w:rPr>
          <w:rFonts w:ascii="Arial" w:hAnsi="Arial" w:cs="Arial"/>
        </w:rPr>
      </w:pPr>
      <w:r>
        <w:rPr>
          <w:rFonts w:cs="Arial" w:ascii="Arial" w:hAnsi="Arial"/>
        </w:rPr>
      </w:r>
    </w:p>
    <w:p>
      <w:pPr>
        <w:pStyle w:val="ZAVOD"/>
        <w:rPr>
          <w:rFonts w:ascii="Arial" w:hAnsi="Arial" w:cs="Arial"/>
        </w:rPr>
      </w:pPr>
      <w:r>
        <w:rPr>
          <w:rFonts w:cs="Arial" w:ascii="Arial" w:hAnsi="Arial"/>
        </w:rPr>
        <w:t>Trasa kanalizacije je postavljena u asfaltnom putu, s obzirom na to da je širina rova 2.1 m i da je predviđeno priključenje već postojećih priključnih vodova korisnika na novu kanalizaciju, projektom je predviđeno rušenje cele širine asfaltnog kolovoza. Projektom utvrđen obim radova za rušenje i ponovno postavljanje kolovozne konstrukcije predstavlja maksimalni obim koji se Izvođaču radova može priznati.</w:t>
      </w:r>
    </w:p>
    <w:p>
      <w:pPr>
        <w:pStyle w:val="ZAVOD"/>
        <w:rPr>
          <w:rFonts w:ascii="Arial" w:hAnsi="Arial" w:eastAsia="Arial" w:cs="Arial"/>
        </w:rPr>
      </w:pPr>
      <w:r>
        <w:rPr>
          <w:rFonts w:eastAsia="Arial" w:cs="Arial" w:ascii="Arial" w:hAnsi="Arial"/>
        </w:rPr>
        <w:t xml:space="preserve"> </w:t>
      </w:r>
    </w:p>
    <w:p>
      <w:pPr>
        <w:pStyle w:val="ZAVOD"/>
        <w:rPr>
          <w:rFonts w:ascii="Arial" w:hAnsi="Arial" w:cs="Arial"/>
        </w:rPr>
      </w:pPr>
      <w:r>
        <w:rPr>
          <w:rFonts w:cs="Arial" w:ascii="Arial" w:hAnsi="Arial"/>
        </w:rPr>
        <w:t>Planirana putna konstrukcija se sastoji od sledećih slojeva:</w:t>
      </w:r>
    </w:p>
    <w:p>
      <w:pPr>
        <w:pStyle w:val="ZAVOD"/>
        <w:numPr>
          <w:ilvl w:val="0"/>
          <w:numId w:val="5"/>
        </w:numPr>
        <w:rPr>
          <w:rFonts w:ascii="Arial" w:hAnsi="Arial" w:cs="Arial"/>
        </w:rPr>
      </w:pPr>
      <w:r>
        <w:rPr>
          <w:rFonts w:cs="Arial" w:ascii="Arial" w:hAnsi="Arial"/>
        </w:rPr>
        <w:t>tucanik 30 cm,</w:t>
      </w:r>
    </w:p>
    <w:p>
      <w:pPr>
        <w:pStyle w:val="ZAVOD"/>
        <w:numPr>
          <w:ilvl w:val="0"/>
          <w:numId w:val="5"/>
        </w:numPr>
        <w:rPr>
          <w:rFonts w:ascii="Arial" w:hAnsi="Arial" w:cs="Arial"/>
          <w:lang w:val="fr-FR"/>
        </w:rPr>
      </w:pPr>
      <w:r>
        <w:rPr>
          <w:rFonts w:cs="Arial" w:ascii="Arial" w:hAnsi="Arial"/>
          <w:lang w:val="fr-FR"/>
        </w:rPr>
        <w:t>bitumenski nosivi sloj 2x6 cm i</w:t>
      </w:r>
    </w:p>
    <w:p>
      <w:pPr>
        <w:pStyle w:val="ZAVOD"/>
        <w:numPr>
          <w:ilvl w:val="0"/>
          <w:numId w:val="5"/>
        </w:numPr>
        <w:rPr>
          <w:rFonts w:ascii="Arial" w:hAnsi="Arial" w:cs="Arial"/>
        </w:rPr>
      </w:pPr>
      <w:r>
        <w:rPr>
          <w:rFonts w:cs="Arial" w:ascii="Arial" w:hAnsi="Arial"/>
        </w:rPr>
        <w:t>habajući sloj od asfalta 3 cm.</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Trasa Kolektora II (duktilna liveno gvozdena cev DN 900 mm) se ukršta sa državnim putem prvog reda – magistralni put broj 17.1, deonica 2077: Subotica 1 – Granica Mađarske na stacionaži Kolektora II, km 0+349.65 i stacionaži magistralnog puta – km 117+816. Ukrštanje se nalazi na uglu ulica: Petefi Šandora – Bajski put i Preradovićeve – Karađorđev put. U Uslovima o ukrštanju od JP Putevi Srbije je zahtevano isključivo mehaničko podbušivanje. Naknadnim razgovorima predstavnika Investitora i JP Putevi Srbije je dogovoreno da se može izvršiti raskopavanje puta a da za duktilnu cev nije potrebna zaštitna cev.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ojektom je predviđeno da se put raskopa izvrše svi potrebni radovi, rov zatrpa peskom do kolovozne konstrukcije i naravno putna konstrukcija vrati u prvobitno stanje. Duktilna liveno gvozdena cev se postavlja bez zaštitne cevi, a sekundarni vod PVC DN 200 mm se postavlja u zaštitnu čeličnu. Usvojena čelična cev je D 323.9x5.6 mm dužine 23 m. </w:t>
      </w:r>
    </w:p>
    <w:p>
      <w:pPr>
        <w:pStyle w:val="ZAVOD"/>
        <w:rPr>
          <w:rFonts w:ascii="Arial" w:hAnsi="Arial" w:cs="Arial"/>
        </w:rPr>
      </w:pPr>
      <w:r>
        <w:rPr>
          <w:rFonts w:cs="Arial" w:ascii="Arial" w:hAnsi="Arial"/>
        </w:rPr>
      </w:r>
    </w:p>
    <w:p>
      <w:pPr>
        <w:pStyle w:val="TextBodyIndent"/>
        <w:ind w:left="0" w:hanging="0"/>
        <w:rPr/>
      </w:pPr>
      <w:r>
        <w:rPr/>
        <w:t>U Ulici Petefi Šandora trasa Kolektora II prolazi pored benzinske stanice koja je smeštena sa obe strane puta. Ne raspolaže se pouzdanim podacima o položaju objekata benzinske stanice. Sve radove vezane za podzemne instalacije, cevovode i rezervoare benzinske stanice vrši isključivo vlasnik – Lukoil Beopetrol, Novi Beograd. Po preporuci vlasnika stanice, projektom su obuhvaćene sledeće aktivnosti :</w:t>
      </w:r>
    </w:p>
    <w:p>
      <w:pPr>
        <w:pStyle w:val="TextBodyIndent"/>
        <w:ind w:left="0" w:hanging="0"/>
        <w:rPr/>
      </w:pPr>
      <w:r>
        <w:rPr/>
        <w:t>-demontaža svih postojećih agregata (7 komada)</w:t>
      </w:r>
    </w:p>
    <w:p>
      <w:pPr>
        <w:pStyle w:val="TextBodyIndent"/>
        <w:ind w:left="0" w:hanging="0"/>
        <w:rPr/>
      </w:pPr>
      <w:r>
        <w:rPr/>
        <w:t>-demontaža sve prateće opreme za istakanje goriva</w:t>
      </w:r>
    </w:p>
    <w:p>
      <w:pPr>
        <w:pStyle w:val="TextBodyIndent"/>
        <w:ind w:left="0" w:hanging="0"/>
        <w:rPr/>
      </w:pPr>
      <w:r>
        <w:rPr/>
        <w:t>-degazacija rezervoara (4 komada)</w:t>
      </w:r>
    </w:p>
    <w:p>
      <w:pPr>
        <w:pStyle w:val="TextBodyIndent"/>
        <w:ind w:left="0" w:hanging="0"/>
        <w:rPr/>
      </w:pPr>
      <w:r>
        <w:rPr/>
        <w:t>-degazacija svih mašinskih instalacij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left" w:pos="426" w:leader="none"/>
          <w:tab w:val="left" w:pos="720" w:leader="none"/>
          <w:tab w:val="left" w:pos="1843" w:leader="none"/>
          <w:tab w:val="right" w:pos="9356" w:leader="dot"/>
        </w:tabs>
        <w:jc w:val="both"/>
        <w:rPr/>
      </w:pPr>
      <w:r>
        <w:rPr>
          <w:rFonts w:cs="Arial" w:ascii="Arial" w:hAnsi="Arial"/>
          <w:b/>
        </w:rPr>
        <w:t>B.3.16. Privremeni vod</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Projektom je predviđen jedan vod koji je u funkciji samo u toku izgradnje – privremeni vod. </w:t>
      </w:r>
    </w:p>
    <w:p>
      <w:pPr>
        <w:pStyle w:val="ZAVOD"/>
        <w:rPr>
          <w:rFonts w:ascii="Arial" w:hAnsi="Arial" w:cs="Arial"/>
        </w:rPr>
      </w:pPr>
      <w:r>
        <w:rPr>
          <w:rFonts w:cs="Arial" w:ascii="Arial" w:hAnsi="Arial"/>
        </w:rPr>
      </w:r>
    </w:p>
    <w:p>
      <w:pPr>
        <w:pStyle w:val="ZAVOD"/>
        <w:rPr/>
      </w:pPr>
      <w:r>
        <w:rPr>
          <w:rFonts w:cs="Arial" w:ascii="Arial" w:hAnsi="Arial"/>
        </w:rPr>
        <w:t xml:space="preserve">Privremeni vod je od postojećeg šahta na zidanom kanalu, na uglu ulica Petefi Šandora i Atile Jožefa, do šahta 2. Ovaj vod preusmerava otpadnu vodu iz uzvodnog dela zidanog kanala na novi kolektor kako bi se omogućila izgradnja priključaka nizvodno od postojećeg šahta (priključak kolektor iz Ulice Atile Jožefa i Trga Žrtava Fašizma). </w:t>
      </w:r>
      <w:r>
        <w:rPr>
          <w:rFonts w:cs="Arial" w:ascii="Arial" w:hAnsi="Arial"/>
          <w:lang w:val="fr-FR"/>
        </w:rPr>
        <w:t xml:space="preserve">Privremeni vod je dužine 8 m, gradi se od PVC cevi prečnika 500 mm u nagibu od 5 ‰.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Normal"/>
        <w:tabs>
          <w:tab w:val="left" w:pos="426" w:leader="none"/>
          <w:tab w:val="left" w:pos="720" w:leader="none"/>
          <w:tab w:val="left" w:pos="1843" w:leader="none"/>
          <w:tab w:val="right" w:pos="9356" w:leader="dot"/>
        </w:tabs>
        <w:jc w:val="both"/>
        <w:rPr/>
      </w:pPr>
      <w:r>
        <w:rPr>
          <w:rFonts w:cs="Arial" w:ascii="Arial" w:hAnsi="Arial"/>
          <w:b/>
        </w:rPr>
        <w:t>B.3.17.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pPr>
      <w:r>
        <w:rPr>
          <w:rFonts w:cs="Arial" w:ascii="Arial" w:hAnsi="Arial"/>
        </w:rPr>
        <w:t>Privremena saobraćajna signaliza</w:t>
      </w:r>
      <w:r>
        <w:rPr>
          <w:rFonts w:cs="Arial" w:ascii="Arial" w:hAnsi="Arial"/>
          <w:lang w:val="fr-FR"/>
        </w:rPr>
        <w:t>cija se definiše posebnim elaboratom.</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Za raskrsnicu na uglu ulica: Petefi Šandora – Bajski put i Preradovićeve – Karađorđev put je urađen o Saobraćajno tehničko rešenje  - Elaborat radne saobraćajne signalizacije za vreme izvođenja radova na deonici državnog puta prvog reda broj M-17.1, deonica broj 2077: Subotica 1 – Granica Mađarske, urađen od strane Fakulteta tehničkih nauka, Novi Sad, pod brojem 049-49/705-1.</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Za lokalne puteve duž ulica Petefi Šandora i Bajski put takođe treba izraditi Elaborat privremene saobraćajne signalizacije za vreme izvođenja radova. S obzirom da je trasa kolektora u asfaltnom putu, da se zatrpava postojeći zidani kanal koji se nalazi u neposrednoj blizini puta neophodno je zatvaranje ulica i preusmeravanje lokalnog saobraćaj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Investitor je obavezan da obavesti gradsko saobraćajno preduzeće o početku i trajanju radova. Pre i u toku građenja je neophodno obavestiti građane preko sredstava javnog informisanja o izmenama režima saobraćaja i izmeni trasa linija javnog gradskog i prigradskog saobraćaj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43" w:leader="none"/>
          <w:tab w:val="right" w:pos="9356" w:leader="dot"/>
        </w:tabs>
        <w:rPr/>
      </w:pPr>
      <w:r>
        <w:rPr>
          <w:rFonts w:cs="Arial" w:ascii="Arial" w:hAnsi="Arial"/>
          <w:b/>
        </w:rPr>
        <w:t>B.3.18.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Izgradnji predmetnog kolektora mora se pristupiti planski pošto je potrebno graditi kolektor prečnika 900 mm od duktilnih liveno gvozdenih cevi, za vreme gradnje mora funkcionisati postojeća kanalizacija, gradi se sekundarni vod, priključuje se postojeća na novu, takođe se priključuju i postojeći priključci korisnika na novi vod. Svi ovi navedeni radovi se vrše u frontu ulice </w:t>
      </w:r>
      <w:r>
        <w:rPr>
          <w:rFonts w:cs="Arial" w:ascii="Arial" w:hAnsi="Arial"/>
          <w:lang w:val="sr-Latn-CS"/>
        </w:rPr>
        <w:t xml:space="preserve">koji je u potpunosti pokriven potrebnom infrastrukturom. </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Sve aktivnosti vezane za postojeći sistem kanalisanja sprovoditi nakon pribavljanja saglasnosti za izgradnju od nadležne komunalne organizacije – JKP „Vodovod i kanalizacija“ Subotica što obuhvata:</w:t>
      </w:r>
    </w:p>
    <w:p>
      <w:pPr>
        <w:pStyle w:val="ZAVOD"/>
        <w:rPr>
          <w:rFonts w:ascii="Arial" w:hAnsi="Arial" w:cs="Arial"/>
          <w:lang w:val="sr-Latn-CS"/>
        </w:rPr>
      </w:pPr>
      <w:r>
        <w:rPr>
          <w:rFonts w:cs="Arial" w:ascii="Arial" w:hAnsi="Arial"/>
          <w:lang w:val="sr-Latn-CS"/>
        </w:rPr>
        <w:t xml:space="preserve">- Odabir tehnologije radova sa izradom dinamičkog plana napredovanja radova i dinamičkim planom mehanizacije za tačno definisanu etapu izgradnje (od – do stacionaže). Posebno obratiti pažnju na obezbeđenje pumpi odgovarajućih kapaciteta kod privremenih prepumpavanja s obzirom na činjenicu da je kanalisanje na nivou grada opšteg sistema.  </w:t>
      </w:r>
    </w:p>
    <w:p>
      <w:pPr>
        <w:pStyle w:val="ZAVOD"/>
        <w:rPr>
          <w:rFonts w:ascii="Arial" w:hAnsi="Arial" w:cs="Arial"/>
          <w:lang w:val="sr-Latn-CS"/>
        </w:rPr>
      </w:pPr>
      <w:r>
        <w:rPr>
          <w:rFonts w:cs="Arial" w:ascii="Arial" w:hAnsi="Arial"/>
          <w:lang w:val="sr-Latn-CS"/>
        </w:rPr>
        <w:t xml:space="preserve">- Usaglasiti dinamički plan napredovanja radova sa JKP „Vik“ Subotica, što podrazumeva i terminiranje plana (prevođenje trajanja u kalendarske dane).  </w:t>
      </w:r>
    </w:p>
    <w:p>
      <w:pPr>
        <w:pStyle w:val="ZAVOD"/>
        <w:rPr>
          <w:rFonts w:ascii="Arial" w:hAnsi="Arial" w:cs="Arial"/>
          <w:lang w:val="sr-Latn-CS"/>
        </w:rPr>
      </w:pPr>
      <w:r>
        <w:rPr>
          <w:rFonts w:cs="Arial" w:ascii="Arial" w:hAnsi="Arial"/>
          <w:lang w:val="sr-Latn-CS"/>
        </w:rPr>
        <w:t>- sa dobijenom saglasnošću za izgradnju od JKP „Vik“ Subotica pristupiti izgradnji.</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U ovom poglavlju je opisana opšta tehnologija izgradnje predmetne kanalizacione mreže dok je u ranijim poglavljima opisana tehnologija izgradnje specifičnih delova kanalizacije.</w:t>
      </w:r>
    </w:p>
    <w:p>
      <w:pPr>
        <w:pStyle w:val="ZAVOD"/>
        <w:rPr/>
      </w:pPr>
      <w:r>
        <w:rPr>
          <w:rFonts w:cs="Arial" w:ascii="Arial" w:hAnsi="Arial"/>
          <w:lang w:val="sr-Latn-CS"/>
        </w:rPr>
        <w:t xml:space="preserve">Prva aktivnost pri izgradnji kolektora je prenos trase na teren date Lokacijskom dozvolom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7 i 6 m, mogu se seći, s tim da dužina odsečene cevi ne sme biti kraća od 1 m. PVC cevi su dužine 5 m. Položaj postojećih kanalizacionih vodova je naznačen na Situaciji ali mikrolokaciju je potrebno utvrditi šlicovanjem na licu mesta.  </w:t>
      </w:r>
      <w:r>
        <w:rPr>
          <w:rFonts w:cs="Arial" w:ascii="Arial" w:hAnsi="Arial"/>
          <w:lang w:val="fr-FR"/>
        </w:rPr>
        <w:t>Izgradnji kolektora se pristupa u pravcu rasta stacionaže. 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 xml:space="preserve">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 U rov se postavlja i zbija sloj peska debljine 15 cm, na kojeg se postavljaju cevi. Na mestima naglavka dno se produbljuje kako bi cev ravnomerno nalegala celom svojom dužinom. 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Pre formiranja gradilišta, tj. pre otpočinjanja radova Izvođač je dužan ishodovati uslove, odnosno saglasnost za regulaciju saobraćaja za vreme izvođenja svih radova, uključivo sa izradom elaborata o regulisanju saobraćaja vreme izvođenja radova. Izvođač je obavezan da pre početka izvođenja radova prouči ovaj Glavni projekat. Za sve nejasnoće i eventualne greške projekta izvođač mora tražiti mišljenje i saglasnost projektanta.</w:t>
        <w:tab/>
      </w:r>
    </w:p>
    <w:p>
      <w:pPr>
        <w:pStyle w:val="ZAVOD"/>
        <w:tabs>
          <w:tab w:val="clear" w:pos="720"/>
          <w:tab w:val="center" w:pos="7088" w:leader="none"/>
        </w:tabs>
        <w:rPr>
          <w:rFonts w:ascii="Arial" w:hAnsi="Arial" w:cs="Arial"/>
          <w:lang w:val="fr-FR"/>
        </w:rPr>
      </w:pPr>
      <w:r>
        <w:rPr>
          <w:rFonts w:cs="Arial" w:ascii="Arial" w:hAnsi="Arial"/>
          <w:lang w:val="fr-FR"/>
        </w:rPr>
      </w:r>
    </w:p>
    <w:p>
      <w:pPr>
        <w:pStyle w:val="ZAVOD"/>
        <w:tabs>
          <w:tab w:val="clear" w:pos="720"/>
          <w:tab w:val="center" w:pos="7088" w:leader="none"/>
        </w:tabs>
        <w:rPr>
          <w:rFonts w:ascii="Arial" w:hAnsi="Arial" w:cs="Arial"/>
          <w:lang w:val="fr-FR"/>
        </w:rPr>
      </w:pPr>
      <w:r>
        <w:rPr>
          <w:rFonts w:cs="Arial" w:ascii="Arial" w:hAnsi="Arial"/>
          <w:lang w:val="fr-FR"/>
        </w:rPr>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23</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3.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lang w:val="sr-Latn-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ahom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ahom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ahom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i w:val="false"/>
      <w:sz w:val="28"/>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lang w:val="sr-Latn-C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ahom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15:00Z</dcterms:created>
  <dc:creator>Bukarica</dc:creator>
  <dc:description/>
  <cp:keywords/>
  <dc:language>en-US</dc:language>
  <cp:lastModifiedBy>radnast1</cp:lastModifiedBy>
  <cp:lastPrinted>2008-03-14T13:19:00Z</cp:lastPrinted>
  <dcterms:modified xsi:type="dcterms:W3CDTF">2011-01-24T12:50:00Z</dcterms:modified>
  <cp:revision>11</cp:revision>
  <dc:subject/>
  <dc:title>Suvišne vode naselja Subotica se odvode separativnim sistemom kanalisanja</dc:title>
</cp:coreProperties>
</file>