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>
          <w:rFonts w:ascii="Arial" w:hAnsi="Arial" w:cs="Arial"/>
          <w:lang w:val="sl-SI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3525</wp:posOffset>
                </wp:positionH>
                <wp:positionV relativeFrom="page">
                  <wp:posOffset>130175</wp:posOffset>
                </wp:positionV>
                <wp:extent cx="160020" cy="14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75pt;margin-top:10.25pt;width:12.55pt;height:1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. prilog O zaštitI na radu</w:t>
      </w:r>
    </w:p>
    <w:p>
      <w:pPr>
        <w:pStyle w:val="ZAVODCIM2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CIM2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F.1.</w:t>
        <w:tab/>
        <w:t xml:space="preserve">Mere zaštite za otklanjanje svih štetnosti i opasnosti </w:t>
      </w:r>
    </w:p>
    <w:p>
      <w:pPr>
        <w:pStyle w:val="ZAVODCIM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u toku eksploatacije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bi se izbegle sve one opasnosti, koje bi u ovom konkretnom slučaju mogle nastupiti, predviđena su određena tehnička rešenja i zaštita osoblja, a sve u skladu sa Zakonom o zaštiti na radu. Ovo podrazumeva primenu osnovnih pravila o zaštiti na radu. Osim toga krajnji korisnik objekta dužan je da obuči i obezbedi sredstvima lične zaštite radnike koji će raditi na ovim objektima i da primeni predviđene mere zaštite u toku eksploat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i koji se mogu javiti tokom eksploatacije kod kanalizacione mreže su sledeć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snost od smrzavanja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nekotrolisanog gubljenja vod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korozij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/>
      </w:pPr>
      <w:r>
        <w:rPr>
          <w:rFonts w:cs="Arial" w:ascii="Arial" w:hAnsi="Arial"/>
        </w:rPr>
        <w:t>opasnost od upadanja u šah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  <w:t>opasnost od pož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dviđene mere za otklanjanje navedenih opasnosti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smrzavanja je predviđena postavljanjem cevovoda ispod dubine smrzavanja tl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 se obezbeđuje pravilnim izborom cevi, ukopavanjem do dubine pri kojoj eventualno saobraćajno opterećenje ima neznatan uticaj, izradom ležista koje obezbeđuje ravnomerno sleganje (tamponski sloj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/>
      </w:pPr>
      <w:r>
        <w:rPr>
          <w:rFonts w:cs="Arial" w:ascii="Arial" w:hAnsi="Arial"/>
        </w:rPr>
        <w:t xml:space="preserve">zaštita od propuštanja vode na spojevima i na cevima se vrši: ispitivanjem postavljenih deonica na probni pritisak pre zatrpavanja radne jame i to po smernicama za ispitivanje, posle eventualnih intervencija na mreži potrebno je vršiti sistematski pregled poveznih cevovoda sa kontrolom zaptivki, opravke na mreži poveriti samo stručnim lic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korozije metalnih delova (fazonskih komada, armature, zaštitinih ograda, čeličnih poklopaca i dr.) je predviđena primenom antikorozivne zaštite u vidu odgovarajućih premaza (osnovno + dva puta uljanim farbom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upada u šaht se postiže vidnim obeležavanjem i postavljanjem odgovarajuće barijere oko šahtnog poklopca prilikom neke intervencije i pravilno raspoređenim penjalicama u šahtov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požara je obezbeđena tako što je hidrotehnička oprema odabrana od negorivog materijala ili pak zadovoljavaljućeg stepena zaš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708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astavila: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151765</wp:posOffset>
                </wp:positionV>
                <wp:extent cx="19024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95pt" to="428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VOD"/>
        <w:tabs>
          <w:tab w:val="clear" w:pos="720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3525</wp:posOffset>
              </wp:positionH>
              <wp:positionV relativeFrom="paragraph">
                <wp:posOffset>130175</wp:posOffset>
              </wp:positionV>
              <wp:extent cx="124460" cy="1422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560" cy="142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20.75pt;margin-top:10.25pt;width:9.75pt;height:11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sz w:val="20"/>
      </w:rPr>
      <w:drawing>
        <wp:inline distT="0" distB="0" distL="0" distR="0">
          <wp:extent cx="1714500" cy="4692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sz w:val="18"/>
      </w:rPr>
      <w:t xml:space="preserve">Kolektor II – 3. faza izgradnje – </w:t>
    </w:r>
    <w:r>
      <w:rPr>
        <w:rFonts w:cs="Arial" w:ascii="Arial" w:hAnsi="Arial"/>
        <w:b/>
        <w:sz w:val="18"/>
        <w:lang w:val="sr-Latn-CS"/>
      </w:rPr>
      <w:t>PRILOG O ZAŠTITI NA R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Zavod1">
    <w:name w:val="Zavod"/>
    <w:basedOn w:val="Normal"/>
    <w:qFormat/>
    <w:pPr/>
    <w:rPr>
      <w:rFonts w:ascii="Times-Roman;Times New Roman" w:hAnsi="Times-Roman;Times New Roman" w:cs="Times-Roman;Times New Roman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7:13:00Z</dcterms:created>
  <dc:creator>SANTA CSABA</dc:creator>
  <dc:description/>
  <cp:keywords/>
  <dc:language>en-US</dc:language>
  <cp:lastModifiedBy>radnast1</cp:lastModifiedBy>
  <cp:lastPrinted>2003-10-28T08:00:00Z</cp:lastPrinted>
  <dcterms:modified xsi:type="dcterms:W3CDTF">2008-03-06T09:43:00Z</dcterms:modified>
  <cp:revision>5</cp:revision>
  <dc:subject/>
  <dc:title>F. Prilog o zaštiti na radu</dc:title>
</cp:coreProperties>
</file>