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1"/>
        <w:gridCol w:w="30"/>
      </w:tblGrid>
      <w:tr>
        <w:trPr>
          <w:trHeight w:val="298" w:hRule="exact"/>
          <w:cantSplit w:val="true"/>
        </w:trPr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50495</wp:posOffset>
                      </wp:positionV>
                      <wp:extent cx="162560" cy="208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2.9pt;margin-top:11.85pt;width:12.75pt;height:16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3110" cy="708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1" w:type="dxa"/>
            <w:tcBorders/>
          </w:tcPr>
          <w:p>
            <w:pPr>
              <w:pStyle w:val="Heading2"/>
              <w:tabs>
                <w:tab w:val="clear" w:pos="720"/>
                <w:tab w:val="left" w:pos="5421" w:leader="none"/>
              </w:tabs>
              <w:ind w:left="0"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OD ZA VODOPRIVREDU SUBOTIC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Heading1"/>
              <w:tabs>
                <w:tab w:val="clear" w:pos="720"/>
                <w:tab w:val="left" w:pos="5421" w:leader="none"/>
              </w:tabs>
              <w:ind w:left="0"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g Lazara Nešića 9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/fax: 024 –556 1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SUBOTICA</w:t>
            </w:r>
          </w:p>
          <w:p>
            <w:pPr>
              <w:pStyle w:val="Heading3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K.P."VODOVOD I KANALIZACIJA" SUBOTIC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OBJEKTA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LEKTOR  I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TO GRADNJ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OTICA</w:t>
            </w:r>
          </w:p>
        </w:tc>
      </w:tr>
      <w:tr>
        <w:trPr>
          <w:trHeight w:val="35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RAČUNSKA  VREDNOST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910.383,0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STA DOKUMENTACIJ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VNI PROJEKAT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DRŽA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5484" w:leader="none"/>
              </w:tabs>
              <w:snapToGrid w:val="false"/>
              <w:ind w:left="0" w:right="31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KOLEKTOR II</w:t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a1 faza izgradnj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u Ulici Bajski put i na Trgu Veselina Masleše </w:t>
            </w:r>
          </w:p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era Bukarica dipl. građ. 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UL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r Cinkler Rudolf dipl.građ.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ARADNIC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ran Dulić građ.teh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anta Čaba dipl.građ.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OVODNI  BRO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3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4a1/200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/>
            </w:pPr>
            <w:r>
              <w:rPr>
                <w:rFonts w:cs="Arial" w:ascii="Arial" w:hAnsi="Arial"/>
                <w:b/>
              </w:rPr>
              <w:t>februar 2011. god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KT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4" w:hanging="0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Heading1"/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nta Čaba, dipl.građ.ing.</w:t>
            </w:r>
          </w:p>
          <w:p>
            <w:pPr>
              <w:pStyle w:val="Normal"/>
              <w:ind w:right="3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</w:p>
    <w:p>
      <w:pPr>
        <w:pStyle w:val="ZAVOD"/>
        <w:rPr>
          <w:rFonts w:ascii="Arial" w:hAnsi="Arial" w:cs="Arial"/>
          <w:b/>
          <w:b/>
          <w:sz w:val="28"/>
          <w:lang w:val="sr-Latn-CS"/>
        </w:rPr>
      </w:pPr>
      <w:r>
        <w:rPr>
          <w:rFonts w:cs="Arial" w:ascii="Arial" w:hAnsi="Arial"/>
          <w:b/>
          <w:sz w:val="28"/>
          <w:lang w:val="sr-Latn-CS"/>
        </w:rPr>
        <w:t>ZAVOD ZA VODOPRIVREDU d.o.o.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UBOTICA 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rg Lazara Nešića 9/a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roj :</w:t>
        <w:tab/>
        <w:t>10-4a1/2007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tum :</w:t>
        <w:tab/>
        <w:t>01.02.2011.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>Na osnovu člana 126. i 128. Zakona o planiranju i izgradnji (Službeni glasnik RS 72/2009), donosim sledeće:</w:t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jc w:val="center"/>
        <w:rPr/>
      </w:pPr>
      <w:r>
        <w:rPr>
          <w:rFonts w:cs="Arial" w:ascii="Arial" w:hAnsi="Arial"/>
          <w:b/>
          <w:sz w:val="36"/>
        </w:rPr>
        <w:t>REŠENJE</w:t>
      </w:r>
      <w:r>
        <w:rPr>
          <w:rFonts w:cs="Arial" w:ascii="Arial" w:hAnsi="Arial"/>
          <w:b/>
        </w:rPr>
        <w:t xml:space="preserve"> </w:t>
      </w:r>
    </w:p>
    <w:p>
      <w:pPr>
        <w:pStyle w:val="ZAVO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 određivanje projektanta tehničke dokumentacij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LAVNI PROJEKAT</w:t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KTOR II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/>
      </w:pPr>
      <w:r>
        <w:rPr>
          <w:rFonts w:cs="Arial" w:ascii="Arial" w:hAnsi="Arial"/>
          <w:sz w:val="24"/>
        </w:rPr>
        <w:t>4.a1 faza izgradnje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Ulici Bajski put i na Trgu Veselina Masleš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AVO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. Za odgovornog projektanta (glavni projektant) određuje s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era Bukarica dipl. građ. ing.</w:t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roj licence:</w:t>
        <w:tab/>
        <w:tab/>
        <w:t>314 0971 03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tum izdavanja:</w:t>
        <w:tab/>
        <w:t>25. 09. 2003.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zdato od strane :</w:t>
        <w:tab/>
        <w:t xml:space="preserve">Inženjerska komora Srbije 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Navedena radnica je dužna, da projektno - tehničku dokumentaciju izradi u skladu sa odredbama člana 119., Zakona o planiranju i izgradnji.</w:t>
      </w:r>
    </w:p>
    <w:p>
      <w:pPr>
        <w:pStyle w:val="ZAVOD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ktor: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3pt" to="413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Šanta Čaba, dipl.građ.ing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ZAVOD"/>
        <w:tabs>
          <w:tab w:val="clear" w:pos="720"/>
          <w:tab w:val="right" w:pos="9356" w:leader="none"/>
        </w:tabs>
        <w:rPr>
          <w:rFonts w:ascii="Arial" w:hAnsi="Arial" w:cs="Arial"/>
          <w:b/>
          <w:b/>
          <w:color w:val="000000"/>
          <w:lang w:val="sr-Latn-CS"/>
        </w:rPr>
      </w:pPr>
      <w:r>
        <w:rPr>
          <w:rFonts w:cs="Arial" w:ascii="Arial" w:hAnsi="Arial"/>
          <w:b/>
          <w:color w:val="000000"/>
          <w:lang w:val="sr-Latn-CS"/>
        </w:rPr>
        <w:t>ZAVOD ZA VODOPRIVREDU d.o.o.</w:t>
        <w:tab/>
        <w:t>POTISKI VODOVODI d.o.o.</w:t>
      </w:r>
    </w:p>
    <w:p>
      <w:pPr>
        <w:pStyle w:val="ZAVOD"/>
        <w:tabs>
          <w:tab w:val="clear" w:pos="720"/>
          <w:tab w:val="right" w:pos="93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BOTICA </w:t>
        <w:tab/>
        <w:t>HORGOŠ</w:t>
      </w:r>
    </w:p>
    <w:p>
      <w:pPr>
        <w:pStyle w:val="ZAVOD"/>
        <w:tabs>
          <w:tab w:val="clear" w:pos="720"/>
          <w:tab w:val="right" w:pos="93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g Lazara Nešića 9/a</w:t>
        <w:tab/>
        <w:t>Železnička 22</w:t>
      </w:r>
    </w:p>
    <w:p>
      <w:pPr>
        <w:pStyle w:val="ZAVOD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color w:val="000000"/>
        </w:rPr>
        <w:t>datum :</w:t>
        <w:tab/>
        <w:t>07.02.2011.</w:t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>Na osnovu člana 119. Zakona o planiranju i izgradnji (Službeni glasnik RS 72/2009), prilaže se:</w:t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jc w:val="center"/>
        <w:rPr/>
      </w:pPr>
      <w:r>
        <w:rPr>
          <w:rFonts w:cs="Arial" w:ascii="Arial" w:hAnsi="Arial"/>
          <w:b/>
          <w:color w:val="000000"/>
          <w:sz w:val="36"/>
        </w:rPr>
        <w:t>POTVRDA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ZAVOD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de-DE"/>
        </w:rPr>
        <w:t xml:space="preserve">da je </w:t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KTOR II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a1 faza izgradnje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Ulici Bajski put i na Trgu Veselina Masleše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AVOD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ađen u skladu sa pravilima struke i lokacijskim dozvolama:</w:t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oj: IV-02-353-187/2010 od 13.07.2010. godine – u regulacionoj širini Bajskog puta i Trga Veselina Masleše, (4a faz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Broj: IV-02-353-192/2010 od 13.07.2010. godine – u regulacionoj širini Ulice Petefi Šandora, Trga kralja Tomislava i Bajskog puta, (3. faza)</w:t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tabs>
          <w:tab w:val="clear" w:pos="720"/>
          <w:tab w:val="center" w:pos="1701" w:leader="none"/>
          <w:tab w:val="center" w:pos="708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dgovorni projektant:</w:t>
        <w:tab/>
        <w:t>vršioc tehničke kontrole: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tabs>
          <w:tab w:val="clear" w:pos="720"/>
          <w:tab w:val="center" w:pos="1701" w:leader="none"/>
          <w:tab w:val="center" w:pos="6804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118110</wp:posOffset>
                </wp:positionV>
                <wp:extent cx="2163445" cy="63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9.3pt" to="169pt,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3125</wp:posOffset>
                </wp:positionH>
                <wp:positionV relativeFrom="paragraph">
                  <wp:posOffset>96520</wp:posOffset>
                </wp:positionV>
                <wp:extent cx="2163445" cy="635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7.6pt" to="439.05pt,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ab/>
      </w:r>
    </w:p>
    <w:p>
      <w:pPr>
        <w:pStyle w:val="ZAVOD"/>
        <w:tabs>
          <w:tab w:val="clear" w:pos="720"/>
          <w:tab w:val="center" w:pos="1701" w:leader="none"/>
          <w:tab w:val="center" w:pos="7088" w:leader="none"/>
        </w:tabs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sl-SI"/>
        </w:rPr>
        <w:t>Vera Bukarica dipl. građ. ing.</w:t>
        <w:tab/>
        <w:t>Vesna Markotić dipl.građ.ing.</w:t>
      </w:r>
    </w:p>
    <w:p>
      <w:pPr>
        <w:pStyle w:val="ZAVOD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NI ZADAT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vođenje otpadnih i atmosferskih voda u Subotici se vrši opštim sistemom kanalisanja. Generalnim rešenjem kanalizacije grada Subotice slivna površina naselja je podeljena na devet slivova. Prikupljanje suvišnih voda sa ovih slivova se vrši tercijalnim, sekundarnim i glavnim kolektorima, čija je intezivna izgradnja započeta pre 40 godina i kontinualno se provodi u zavisnosti od raspoloživih sredstava. U najmanjoj meri je izgrađen Kolektor II čiji je sliv preorjentisan na susedne sliv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gradnja Kolektora II je predviđena fazno:</w:t>
      </w:r>
    </w:p>
    <w:p>
      <w:pPr>
        <w:pStyle w:val="Normal"/>
        <w:jc w:val="both"/>
        <w:rPr/>
      </w:pPr>
      <w:r>
        <w:rPr/>
        <w:t>1. faza izgradnje – kolektor u Ulici Matije Gupca od Ulice Sonje Marinković do M. Gorkog</w:t>
      </w:r>
    </w:p>
    <w:p>
      <w:pPr>
        <w:pStyle w:val="Normal"/>
        <w:jc w:val="both"/>
        <w:rPr/>
      </w:pPr>
      <w:r>
        <w:rPr/>
        <w:t>2. faza izgradnja – kolektor u Ulici Matije Gupca od Maksima Gorkog do Petefi Šandora</w:t>
      </w:r>
    </w:p>
    <w:p>
      <w:pPr>
        <w:pStyle w:val="Normal"/>
        <w:jc w:val="both"/>
        <w:rPr/>
      </w:pPr>
      <w:r>
        <w:rPr/>
        <w:t>3. faza izgradnje – kanalizacija u Ulici Petefi Šandora, Trgu Kralja Tomislava i Bajskom putu</w:t>
      </w:r>
    </w:p>
    <w:p>
      <w:pPr>
        <w:pStyle w:val="Normal"/>
        <w:jc w:val="both"/>
        <w:rPr/>
      </w:pPr>
      <w:r>
        <w:rPr/>
        <w:t>4.a1 faza izgradnje – kanalizacija u Ulici Bajski put i na Trgu Veselina Masleše</w:t>
      </w:r>
    </w:p>
    <w:p>
      <w:pPr>
        <w:pStyle w:val="Normal"/>
        <w:jc w:val="both"/>
        <w:rPr/>
      </w:pPr>
      <w:r>
        <w:rPr/>
        <w:t>4.a2 faza izgradnje – kanalizacija u ulicama: Stevana Mokranjca i Marka Marulića</w:t>
      </w:r>
    </w:p>
    <w:p>
      <w:pPr>
        <w:pStyle w:val="Normal"/>
        <w:jc w:val="both"/>
        <w:rPr/>
      </w:pPr>
      <w:r>
        <w:rPr/>
        <w:t xml:space="preserve">4b. faza izgradnje – kanalizacija u ulicama: Vareškoj, Petra Svačića, Stevana Filipovića, Avgusta Cesarca, Stevana Mokranjca i Harangozo Vilmoš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rebno je izraditi glavni projekat 4.a1 faze izgradnje Kolektora II, u Ulici Bajski put i na Trgu Veselina Masleše. Obraditi deonicu Kolektora II dužine 573, od Ulice Vareške do Trga Veselina Masleše. Trasa je definisana sa dve Lokacijske dozvole:</w:t>
      </w:r>
    </w:p>
    <w:p>
      <w:pPr>
        <w:pStyle w:val="Normal"/>
        <w:jc w:val="both"/>
        <w:rPr/>
      </w:pPr>
      <w:r>
        <w:rPr/>
        <w:t>1.) Broj: IV-02-353-187/2010 od 13.07.2010. godine – u regulacionoj širini Bajskog puta i Trga Veselina Masleše, dužine 557.18 m (4a faza)</w:t>
      </w:r>
    </w:p>
    <w:p>
      <w:pPr>
        <w:pStyle w:val="Normal"/>
        <w:jc w:val="both"/>
        <w:rPr/>
      </w:pPr>
      <w:r>
        <w:rPr/>
        <w:t>2.) Broj: IV-02-353-192/2010 od 13.07.2010. godine – u regulacionoj širini Ulice Petefi Šandora, Trga kralja Tomislava i Bajskog puta, dužine 629.85 m (3. faz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asa Kolektora 4.a1 faze izgradnje se sastoji od cele dužine od 557.18 m obrađene 1. Lokacijskom dozvolom i 15.82 m obrađene 2. Lokacijskom dozvolom. Ovih 15.82 m je deo od račvanja kolektora na uglu Bajskog puta i Vareške pa do početka trase obrađene 1. Lokacijskom dozvolom. Projektom obuhvatiti Kolektor II dužine 573 m, izgradnju sekundarne mreže za priključenje korisnika, priključenje postojećih kraka korisnika na novi vod i izgradnju novih priključaka korisnika. Postojeću kanalizacionu mrežu, u frontu ulica u kojima se gradi nova kanalizacija, staviti van upotrebe rušenjem. Projektom obuhvatiti potpuno rušenje asfalta i postavljanje novog duž trase kanalizacije. Po odluci Saveta za razvoj JKP “VIK”Subotica, za cevni materijal za Kolektor II predvideti duktilne liveno gvozdene cevi za prečnike veće od 500 mm a za prečnike cevi 400 mm i manje predvideti PVC cevi. </w:t>
      </w:r>
    </w:p>
    <w:p>
      <w:pPr>
        <w:pStyle w:val="Normal"/>
        <w:jc w:val="both"/>
        <w:rPr/>
      </w:pPr>
      <w:r>
        <w:rPr/>
      </w:r>
    </w:p>
    <w:p>
      <w:pPr>
        <w:pStyle w:val="ZAVOD"/>
        <w:rPr>
          <w:lang w:val="de-DE"/>
        </w:rPr>
      </w:pPr>
      <w:r>
        <w:rPr>
          <w:lang w:val="de-DE"/>
        </w:rPr>
        <w:t>Ova projektna dokumentacija treba da obuhvati sledeće :</w:t>
      </w:r>
    </w:p>
    <w:p>
      <w:pPr>
        <w:pStyle w:val="ZAVOD"/>
        <w:numPr>
          <w:ilvl w:val="0"/>
          <w:numId w:val="3"/>
        </w:numPr>
        <w:suppressAutoHyphens w:val="false"/>
        <w:ind w:left="0" w:hanging="0"/>
        <w:rPr/>
      </w:pPr>
      <w:r>
        <w:rPr/>
        <w:t>situaciju trase kolektora</w:t>
      </w:r>
    </w:p>
    <w:p>
      <w:pPr>
        <w:pStyle w:val="ZAVOD"/>
        <w:numPr>
          <w:ilvl w:val="0"/>
          <w:numId w:val="3"/>
        </w:numPr>
        <w:suppressAutoHyphens w:val="false"/>
        <w:ind w:left="0" w:hanging="0"/>
        <w:rPr/>
      </w:pPr>
      <w:r>
        <w:rPr/>
        <w:t>podužni profil kolektora</w:t>
      </w:r>
    </w:p>
    <w:p>
      <w:pPr>
        <w:pStyle w:val="ZAVOD"/>
        <w:numPr>
          <w:ilvl w:val="0"/>
          <w:numId w:val="3"/>
        </w:numPr>
        <w:suppressAutoHyphens w:val="false"/>
        <w:ind w:left="0" w:hanging="0"/>
        <w:rPr/>
      </w:pPr>
      <w:r>
        <w:rPr/>
        <w:t>tehnički izveštaj</w:t>
      </w:r>
    </w:p>
    <w:p>
      <w:pPr>
        <w:pStyle w:val="ZAVOD"/>
        <w:numPr>
          <w:ilvl w:val="0"/>
          <w:numId w:val="3"/>
        </w:numPr>
        <w:suppressAutoHyphens w:val="false"/>
        <w:ind w:left="0" w:hanging="0"/>
        <w:rPr/>
      </w:pPr>
      <w:r>
        <w:rPr/>
        <w:t>predmer i predračun radova</w:t>
      </w:r>
    </w:p>
    <w:p>
      <w:pPr>
        <w:pStyle w:val="ZAVOD"/>
        <w:numPr>
          <w:ilvl w:val="0"/>
          <w:numId w:val="3"/>
        </w:numPr>
        <w:suppressAutoHyphens w:val="false"/>
        <w:ind w:left="0" w:hanging="0"/>
        <w:rPr/>
      </w:pPr>
      <w:r>
        <w:rPr/>
        <w:t>opšte uslove izvođenja radova</w:t>
      </w:r>
    </w:p>
    <w:p>
      <w:pPr>
        <w:pStyle w:val="ZAVOD"/>
        <w:numPr>
          <w:ilvl w:val="0"/>
          <w:numId w:val="3"/>
        </w:numPr>
        <w:suppressAutoHyphens w:val="false"/>
        <w:ind w:left="0" w:hanging="0"/>
        <w:rPr/>
      </w:pPr>
      <w:r>
        <w:rPr/>
        <w:t>prilog o zaštiti na radu</w:t>
      </w:r>
    </w:p>
    <w:p>
      <w:pPr>
        <w:pStyle w:val="ZAVOD"/>
        <w:rPr/>
      </w:pPr>
      <w:r>
        <w:rPr/>
        <w:t>Projekat izraditi u skladu sa propisima i normativima za ovu vrstu objekata, uzimajući u obzir lokacijske dozvole i Generelno rešenje sliva.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Subotica, januar 2011. god.</w:t>
        <w:tab/>
        <w:tab/>
        <w:tab/>
        <w:tab/>
        <w:tab/>
        <w:tab/>
        <w:tab/>
      </w:r>
    </w:p>
    <w:tbl>
      <w:tblPr>
        <w:tblW w:w="4664" w:type="dxa"/>
        <w:jc w:val="left"/>
        <w:tblInd w:w="5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>Investitor: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>GRAD SUBOTICA</w:t>
            </w:r>
          </w:p>
          <w:p>
            <w:pPr>
              <w:pStyle w:val="ZAVOD"/>
              <w:jc w:val="center"/>
              <w:rPr/>
            </w:pPr>
            <w:r>
              <w:rPr/>
              <w:t xml:space="preserve">JKP </w:t>
            </w:r>
            <w:r>
              <w:rPr>
                <w:rFonts w:ascii="Symbol" w:hAnsi="Symbol"/>
              </w:rPr>
              <w:t>²</w:t>
            </w:r>
            <w:r>
              <w:rPr/>
              <w:t xml:space="preserve"> Vodovod i Kanalizacija </w:t>
            </w:r>
            <w:r>
              <w:rPr>
                <w:rFonts w:ascii="Symbol" w:hAnsi="Symbol"/>
              </w:rPr>
              <w:t>²</w:t>
            </w:r>
            <w:r>
              <w:rPr/>
              <w:t xml:space="preserve">Subotica 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  <w:t>----------------------------------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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firstLine="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1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firstLine="1"/>
      <w:jc w:val="center"/>
      <w:outlineLvl w:val="4"/>
    </w:pPr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6:37:00Z</dcterms:created>
  <dc:creator>radnast1</dc:creator>
  <dc:description/>
  <cp:keywords/>
  <dc:language>en-US</dc:language>
  <cp:lastModifiedBy>radnast1</cp:lastModifiedBy>
  <cp:lastPrinted>2008-03-06T10:28:00Z</cp:lastPrinted>
  <dcterms:modified xsi:type="dcterms:W3CDTF">2011-02-01T08:02:00Z</dcterms:modified>
  <cp:revision>33</cp:revision>
  <dc:subject/>
  <dc:title>projektni yadatak</dc:title>
</cp:coreProperties>
</file>