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 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10.383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84" w:leader="none"/>
              </w:tabs>
              <w:snapToGrid w:val="false"/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a1 faza izgrad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i Bajski put i na Trgu Veselina Masleše </w:t>
            </w:r>
          </w:p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3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a1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/>
            </w:pPr>
            <w:r>
              <w:rPr>
                <w:rFonts w:cs="Arial" w:ascii="Arial" w:hAnsi="Arial"/>
                <w:b/>
              </w:rPr>
              <w:t>april 2008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4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4a1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01.02.2008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/>
      </w:pPr>
      <w:r>
        <w:rPr>
          <w:rFonts w:cs="Arial" w:ascii="Arial" w:hAnsi="Arial"/>
          <w:lang w:val="sr-Latn-CS"/>
        </w:rPr>
        <w:t>Na osnovu člana 109 Zakona o planiranju i izgradnji objekata (Službeni glasnik RS 47/2003), donosim sledeće: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/>
      </w:pPr>
      <w:r>
        <w:rPr>
          <w:rFonts w:cs="Arial" w:ascii="Arial" w:hAnsi="Arial"/>
          <w:sz w:val="24"/>
        </w:rPr>
        <w:t>4.a1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lici Bajski put i na Trgu Veselina Masleš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  <w:t>Navedena radnica je dužna, da projektno - tehničku dokumentaciju izradi u skladu sa odredbama člana 92, Zakona o planiranju i izgradnji objekata. Ovo rešenje je sastavni deo projektno tehničke dokumentacije broj 10-4a1/2007.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NI ZADAT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, Trgu Kralja Tomislava i Bajskom putu</w:t>
      </w:r>
    </w:p>
    <w:p>
      <w:pPr>
        <w:pStyle w:val="Normal"/>
        <w:jc w:val="both"/>
        <w:rPr/>
      </w:pPr>
      <w:r>
        <w:rPr/>
        <w:t>4.a1 faza izgradnje – kanalizacija u Ulici Bajski put i na Trgu Veselina Masleše</w:t>
      </w:r>
    </w:p>
    <w:p>
      <w:pPr>
        <w:pStyle w:val="Normal"/>
        <w:jc w:val="both"/>
        <w:rPr/>
      </w:pPr>
      <w:r>
        <w:rPr/>
        <w:t>4.a2 faza izgradnje – kanalizacija u ulicama: Stevana Mokranjca i Marka Marulića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rebno je izraditi glavni projekat 4.a1 faze izgradnje Kolektora II, u Ulici Bajski put i na Trgu Veselina Masleše. Obraditi deonicu Kolektora II dužine 573, od Ulice Vareške do Trga Veselina Masleše. Trasa je definisana sa dva Akta o urbanističkim uslovima izdatim od strane Službe za građevinarstvo, Opštinske uprave, Opštine Subotica:</w:t>
      </w:r>
    </w:p>
    <w:p>
      <w:pPr>
        <w:pStyle w:val="Normal"/>
        <w:jc w:val="both"/>
        <w:rPr/>
      </w:pPr>
      <w:r>
        <w:rPr/>
        <w:t>1.) Broj: II-02-350-440/2007 od 09.08.2007. godine – u regulacionoj širini Bajskog puta i Trga Veselina Masleše, dužine 557.18 m</w:t>
      </w:r>
    </w:p>
    <w:p>
      <w:pPr>
        <w:pStyle w:val="Normal"/>
        <w:jc w:val="both"/>
        <w:rPr/>
      </w:pPr>
      <w:r>
        <w:rPr/>
        <w:t>2.) Broj: II-02-350-441/2007 od 03.07.2007. godine – u regulacionoj širini Ulice Petefi Šandora, Trga kralja Tomislava i Bajskog puta, dužine 629.85 m</w:t>
      </w:r>
    </w:p>
    <w:p>
      <w:pPr>
        <w:pStyle w:val="Normal"/>
        <w:jc w:val="both"/>
        <w:rPr/>
      </w:pPr>
      <w:r>
        <w:rPr/>
        <w:t xml:space="preserve">Trasa Kolektor 4.a1 faze izgradnje se sastoji od cele dužine od 557.18 m obrađene 1. Aktom i 15.82 m obrađene 2. aktom. Ovih 15.82 m je deo od račvanja kolektora na uglu Bajskog puta i Vareške pa do početka trase obrađene 1. Aktom. Projektom obuhvatiti Kolektor II dužine 573 m, izgradnju sekundarne mreže za priključenje korisnika, priključenje postojećih kraka korisnika na novi vod i izgradnju novih priključaka korisnika. Postojeću kanalizacionu mrežu, u frontu ulica u kojima se gradi nova kanalizacija, staviti van upotrebe rušenjem. Projektom obuhvatiti potpuno rušenje asfalta i postavljanje novog duž trase kanalizacije. Po odluci Saveta za razvoj JKP “VIK”Subotica, za cevni materijal za Kolektor II predvideti duktilne liveno gvozdene cevi za prečnike veće od 500 mm a za prečnike cevi 400 mm i manje predvideti PVC cevi. 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  <w:t>Projekat izraditi u skladu sa propisima i normativima za ovu vrstu objekata, uzimajući u obzir Akt o urbanističkim uslovima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februar 2008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37:00Z</dcterms:created>
  <dc:creator>radnast1</dc:creator>
  <dc:description/>
  <cp:keywords/>
  <dc:language>en-US</dc:language>
  <cp:lastModifiedBy>radnast1</cp:lastModifiedBy>
  <cp:lastPrinted>2008-03-06T10:28:00Z</cp:lastPrinted>
  <dcterms:modified xsi:type="dcterms:W3CDTF">2008-04-17T08:53:00Z</dcterms:modified>
  <cp:revision>26</cp:revision>
  <dc:subject/>
  <dc:title>projektni yadatak</dc:title>
</cp:coreProperties>
</file>