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DRŽA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ŠTA DOKUMENTACIJ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gistracije firme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šenje o imenovanju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cenca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tvrda o usklaženosti projekta sa Lokacijskom dozvolom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ni zadatak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Fotokopije podloga za projektovan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kacijske dozvo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lovi od vlasnika podzemnih instalaci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hno ekonomska analiza izbora cevnog materijala za deo Kolektora II u Subot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pisnik sa stručnog sastanka – Izbor vrste materijala cevi za izgradnju Kolektora I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HNIČKI OPIS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1.</w:t>
        <w:tab/>
        <w:t xml:space="preserve">Prikaz raspoloživih podlog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</w:t>
        <w:tab/>
        <w:t xml:space="preserve">Postojeće stanje kanalizacione mreže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B.3.</w:t>
        <w:tab/>
        <w:t>Opis rešen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3.1. </w:t>
        <w:tab/>
        <w:t>Definicija položaja kolekto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2. </w:t>
        <w:tab/>
        <w:t>Hidraulički proraču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3. </w:t>
        <w:tab/>
        <w:t>Kanalizacione cevi od duktilnog livenog gvožđ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4. </w:t>
        <w:tab/>
        <w:t>Kanalizacione cevi od PVC-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5. </w:t>
        <w:tab/>
        <w:t>Rušenje postojeće kanalizacij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6. </w:t>
        <w:tab/>
        <w:t>Priključci planirane kanalizaci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  <w:lang w:val="de-DE"/>
        </w:rPr>
        <w:tab/>
        <w:tab/>
        <w:t xml:space="preserve">B.3.7. </w:t>
        <w:tab/>
        <w:t>Sekundarna mrež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8. </w:t>
        <w:tab/>
        <w:t>Priključenje korisnik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de-DE"/>
        </w:rPr>
        <w:t xml:space="preserve">B.3.9. </w:t>
        <w:tab/>
      </w:r>
      <w:r>
        <w:rPr>
          <w:rFonts w:cs="Arial" w:ascii="Arial" w:hAnsi="Arial"/>
          <w:lang w:val="fr-FR"/>
        </w:rPr>
        <w:t>Armirano betonski šaht tipa 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fr-FR"/>
        </w:rPr>
        <w:t xml:space="preserve">B.3.10. </w:t>
        <w:tab/>
        <w:t>Armirano betonski šaht tipa A sa lomom tras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.3.11. </w:t>
        <w:tab/>
        <w:t>Armirano betonski šaht tipa B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2. </w:t>
        <w:tab/>
        <w:t>PVC šaht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>B.3.13. Slivnik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4. </w:t>
        <w:tab/>
        <w:t>Ukrštanje kolektora sa objektima i instalacijam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5. </w:t>
        <w:tab/>
        <w:t>Saobraćajna signalizacija i obezbeđenje gradilišt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6. </w:t>
        <w:tab/>
        <w:t>Tehnologija građenja</w:t>
      </w:r>
    </w:p>
    <w:p>
      <w:pPr>
        <w:pStyle w:val="ZAVOD"/>
        <w:tabs>
          <w:tab w:val="clear" w:pos="720"/>
          <w:tab w:val="left" w:pos="426" w:leader="none"/>
          <w:tab w:val="righ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IČKI PRORAČUN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1.</w:t>
        <w:tab/>
        <w:t>Provera sigurnosti isplivavanja šah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C.2.</w:t>
        <w:tab/>
        <w:t>Provera sigurnosti isplivavanja cev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3.</w:t>
        <w:tab/>
        <w:t>Provera opterećenja na koti fundiran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1.</w:t>
        <w:tab/>
        <w:t>Dokaznica elemenata predmer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2.</w:t>
        <w:tab/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3.</w:t>
        <w:tab/>
        <w:t>Rekapitulaci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ŠTI USLOVI IZVOĐENJA RAD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.</w:t>
        <w:tab/>
        <w:t>Opšti deo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2.</w:t>
        <w:tab/>
        <w:t>Izmena objekt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3.</w:t>
        <w:tab/>
        <w:t>Pripremni rado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4.</w:t>
        <w:tab/>
        <w:t>Iskolčavan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5. </w:t>
        <w:tab/>
        <w:t>Otkrivanje instalaci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6. </w:t>
        <w:tab/>
        <w:t>Iskop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7. </w:t>
        <w:tab/>
        <w:t>Ugradnja pesk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8.</w:t>
        <w:tab/>
        <w:t xml:space="preserve">Zatrpavanje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9.</w:t>
        <w:tab/>
        <w:t>Odoz viška zeml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0.</w:t>
        <w:tab/>
        <w:t>Podgrađivanje r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1.</w:t>
        <w:tab/>
        <w:t>Snižavanje nivoa podzemne vod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2.</w:t>
        <w:tab/>
        <w:t>Opla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3.</w:t>
        <w:tab/>
        <w:t>Armatu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4.</w:t>
        <w:tab/>
        <w:t>Beto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5.</w:t>
        <w:tab/>
        <w:t>Ugrađivanje beton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6.</w:t>
        <w:tab/>
        <w:t>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17. </w:t>
        <w:tab/>
        <w:t>Montažni element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8.</w:t>
        <w:tab/>
        <w:t>Ispitivanje vodonepropusnosti 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9.</w:t>
        <w:tab/>
        <w:t>Kontrola kvaliteta izgrađene kanalizacione mreže samohodnom kamerom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LOG ZAŠTITE NA RADU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.1. Mere zaštite za otklanjanje svih štetnosti i opasnost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GRAFIČKI PRILOZI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egledna situacij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vizije tehničkog rešenja kanalisanja – 107/200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postojeće kanalizacije u Suboti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</w:rPr>
        <w:t>Situacija Kolektora II – 4.a1 faza izgradnje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dužni profil Kolektora II – 4.a1 faza izgradnje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Šaht – tip A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– tip B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5</w:t>
      </w:r>
      <w:r>
        <w:rPr>
          <w:rFonts w:cs="Arial" w:ascii="Arial" w:hAnsi="Arial"/>
          <w:lang w:val="de-DE"/>
        </w:rPr>
        <w:t>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VC šaht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Tipski slivnik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iključenje korisnik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ofil rova</w:t>
        <w:tab/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8" w:space="0" w:color="000000"/>
          </w:tcBorders>
        </w:tcPr>
        <w:p>
          <w:pPr>
            <w:pStyle w:val="Header"/>
            <w:ind w:right="-29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sr-Latn-CS"/>
            </w:rPr>
            <w:t>Kolektor II – 4.a1 faza izgradnje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z w:val="18"/>
              <w:szCs w:val="18"/>
              <w:lang w:val="sl-SI"/>
            </w:rPr>
            <w:t>– SADRŽAJ</w:t>
          </w:r>
        </w:p>
      </w:tc>
    </w:tr>
  </w:tbl>
  <w:p>
    <w:pPr>
      <w:pStyle w:val="Header"/>
      <w:ind w:right="-2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5:46:00Z</dcterms:created>
  <dc:creator>Vera Tepavac</dc:creator>
  <dc:description/>
  <cp:keywords/>
  <dc:language>en-US</dc:language>
  <cp:lastModifiedBy>radnast1</cp:lastModifiedBy>
  <cp:lastPrinted>2008-02-15T09:01:00Z</cp:lastPrinted>
  <dcterms:modified xsi:type="dcterms:W3CDTF">2011-02-01T08:06:00Z</dcterms:modified>
  <cp:revision>21</cp:revision>
  <dc:subject/>
  <dc:title>SADRZAJ</dc:title>
</cp:coreProperties>
</file>