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VODCIM1"/>
        <w:rPr>
          <w:rFonts w:ascii="Arial" w:hAnsi="Arial" w:cs="Arial"/>
          <w:lang w:val="sl-SI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33525</wp:posOffset>
                </wp:positionH>
                <wp:positionV relativeFrom="page">
                  <wp:posOffset>130175</wp:posOffset>
                </wp:positionV>
                <wp:extent cx="160020" cy="142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0.75pt;margin-top:10.25pt;width:12.55pt;height:11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F. prilog O zaštitI na radu</w:t>
      </w:r>
    </w:p>
    <w:p>
      <w:pPr>
        <w:pStyle w:val="ZAVODCIM2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ZAVODCIM2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F.1.</w:t>
        <w:tab/>
        <w:t xml:space="preserve">Mere zaštite za otklanjanje svih štetnosti i opasnosti </w:t>
      </w:r>
    </w:p>
    <w:p>
      <w:pPr>
        <w:pStyle w:val="ZAVODCIM2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u toku eksploatacije</w:t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 bi se izbegle sve one opasnosti, koje bi u ovom konkretnom slučaju mogle nastupiti, predviđena su određena tehnička rešenja i zaštita osoblja, a sve u skladu sa Zakonom o zaštiti na radu. Ovo podrazumeva primenu osnovnih pravila o zaštiti na radu. Osim toga krajnji korisnik objekta dužan je da obuči i obezbedi sredstvima lične zaštite radnike koji će raditi na ovim objektima i da primeni predviđene mere zaštite u toku eksploataci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asnosti koji se mogu javiti tokom eksploatacije kod kanalizacione mreže su sledeć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asnost od smrzavanja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asnost od loma cevovoda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asnost od nekotrolisanog gubljenja vode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asnost od korozije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84" w:hanging="283"/>
        <w:rPr/>
      </w:pPr>
      <w:r>
        <w:rPr>
          <w:rFonts w:cs="Arial" w:ascii="Arial" w:hAnsi="Arial"/>
        </w:rPr>
        <w:t>opasnost od upadanja u šaht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84" w:hanging="283"/>
        <w:rPr>
          <w:rFonts w:ascii="Arial" w:hAnsi="Arial" w:cs="Arial"/>
        </w:rPr>
      </w:pPr>
      <w:r>
        <w:rPr>
          <w:rFonts w:cs="Arial" w:ascii="Arial" w:hAnsi="Arial"/>
        </w:rPr>
        <w:t>opasnost od poža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edviđene mere za otklanjanje navedenih opasnosti: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61" w:leader="none"/>
        </w:tabs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štita od smrzavanja je predviđena postavljanjem cevovoda ispod dubine smrzavanja tla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61" w:leader="none"/>
        </w:tabs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asnost od loma cevovoda se obezbeđuje pravilnim izborom cevi, ukopavanjem do dubine pri kojoj eventualno saobraćajno opterećenje ima neznatan uticaj, izradom ležista koje obezbeđuje ravnomerno sleganje (tamponski sloj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61" w:leader="none"/>
        </w:tabs>
        <w:ind w:left="284" w:hanging="283"/>
        <w:jc w:val="both"/>
        <w:rPr/>
      </w:pPr>
      <w:r>
        <w:rPr>
          <w:rFonts w:cs="Arial" w:ascii="Arial" w:hAnsi="Arial"/>
        </w:rPr>
        <w:t xml:space="preserve">zaštita od propuštanja vode na spojevima i na cevima se vrši: ispitivanjem postavljenih deonica na probni pritisak pre zatrpavanja radne jame i to po smernicama za ispitivanje, posle eventualnih intervencija na mreži potrebno je vršiti sistematski pregled poveznih cevovoda sa kontrolom zaptivki, opravke na mreži poveriti samo stručnim licima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61" w:leader="none"/>
        </w:tabs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štita od korozije metalnih delova (fazonskih komada, armature, zaštitinih ograda, čeličnih poklopaca i dr.) je predviđena primenom antikorozivne zaštite u vidu odgovarajućih premaza (osnovno + dva puta uljanim farbom)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61" w:leader="none"/>
        </w:tabs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štita od upada u šaht se postiže vidnim obeležavanjem i postavljanjem odgovarajuće barijere oko šahtnog poklopca prilikom neke intervencije i pravilno raspoređenim penjalicama u šahtovima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61" w:leader="none"/>
        </w:tabs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štita od požara je obezbeđena tako što je hidrotehnička oprema odabrana od negorivog materijala ili pak zadovoljavaljućeg stepena zašti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tabs>
          <w:tab w:val="clear" w:pos="720"/>
          <w:tab w:val="center" w:pos="7088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Sastavila:</w:t>
      </w:r>
    </w:p>
    <w:p>
      <w:pPr>
        <w:pStyle w:val="Normal"/>
        <w:tabs>
          <w:tab w:val="clear" w:pos="720"/>
          <w:tab w:val="center" w:pos="7088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center" w:pos="7088" w:leader="none"/>
        </w:tabs>
        <w:jc w:val="both"/>
        <w:rPr>
          <w:rFonts w:ascii="Arial" w:hAnsi="Arial" w:cs="Arial"/>
          <w:lang w:val="zxx"/>
        </w:rPr>
      </w:pPr>
      <w:r>
        <w:rPr>
          <w:rFonts w:cs="Arial" w:ascii="Arial" w:hAnsi="Arial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2665</wp:posOffset>
                </wp:positionH>
                <wp:positionV relativeFrom="paragraph">
                  <wp:posOffset>151765</wp:posOffset>
                </wp:positionV>
                <wp:extent cx="19024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11.95pt" to="428.7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AVOD"/>
        <w:tabs>
          <w:tab w:val="clear" w:pos="720"/>
          <w:tab w:val="left" w:pos="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  <w:t>Vera Bukarica dipl.građ.ing.</w:t>
      </w:r>
    </w:p>
    <w:sectPr>
      <w:headerReference w:type="default" r:id="rId2"/>
      <w:footerReference w:type="default" r:id="rId3"/>
      <w:type w:val="nextPage"/>
      <w:pgSz w:w="11906" w:h="16838"/>
      <w:pgMar w:left="1588" w:right="567" w:gutter="0" w:header="907" w:top="1418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935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33525</wp:posOffset>
              </wp:positionH>
              <wp:positionV relativeFrom="paragraph">
                <wp:posOffset>130175</wp:posOffset>
              </wp:positionV>
              <wp:extent cx="124460" cy="1422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4560" cy="142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120.75pt;margin-top:10.25pt;width:9.75pt;height:11.1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sz w:val="20"/>
      </w:rPr>
      <w:drawing>
        <wp:inline distT="0" distB="0" distL="0" distR="0">
          <wp:extent cx="1714500" cy="46926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3" r="-1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</w:rPr>
      <w:t xml:space="preserve">      </w:t>
    </w:r>
    <w:r>
      <w:rPr>
        <w:sz w:val="20"/>
      </w:rPr>
      <w:t xml:space="preserve">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b/>
        <w:sz w:val="18"/>
      </w:rPr>
      <w:t xml:space="preserve">Kolektor II – 4.a1 faza izgradnje – </w:t>
    </w:r>
    <w:r>
      <w:rPr>
        <w:rFonts w:cs="Arial" w:ascii="Arial" w:hAnsi="Arial"/>
        <w:b/>
        <w:sz w:val="18"/>
        <w:lang w:val="sr-Latn-CS"/>
      </w:rPr>
      <w:t>PRILOG O ZAŠTITI NA RAD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WW8NumSt1z0">
    <w:name w:val="WW8NumSt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ZAVOD">
    <w:name w:val="ZAVOD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AVODCIM1">
    <w:name w:val="ZAVODCIM1"/>
    <w:basedOn w:val="ZAVOD"/>
    <w:next w:val="ZAVOD"/>
    <w:qFormat/>
    <w:pPr/>
    <w:rPr>
      <w:b/>
      <w:caps/>
      <w:sz w:val="28"/>
    </w:rPr>
  </w:style>
  <w:style w:type="paragraph" w:styleId="ZAVODCIM2">
    <w:name w:val="ZAVODCIM2"/>
    <w:basedOn w:val="ZAVOD"/>
    <w:next w:val="ZAVOD"/>
    <w:qFormat/>
    <w:pPr/>
    <w:rPr>
      <w:b/>
      <w:sz w:val="28"/>
    </w:rPr>
  </w:style>
  <w:style w:type="paragraph" w:styleId="Zavod1">
    <w:name w:val="Zavod"/>
    <w:basedOn w:val="Normal"/>
    <w:qFormat/>
    <w:pPr/>
    <w:rPr>
      <w:rFonts w:ascii="Times-Roman;Times New Roman" w:hAnsi="Times-Roman;Times New Roman" w:cs="Times-Roman;Times New Roman"/>
      <w:b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06:13:00Z</dcterms:created>
  <dc:creator>SANTA CSABA</dc:creator>
  <dc:description/>
  <cp:keywords/>
  <dc:language>en-US</dc:language>
  <cp:lastModifiedBy>radnast1</cp:lastModifiedBy>
  <cp:lastPrinted>2003-10-28T08:00:00Z</cp:lastPrinted>
  <dcterms:modified xsi:type="dcterms:W3CDTF">2008-04-14T07:39:00Z</dcterms:modified>
  <cp:revision>6</cp:revision>
  <dc:subject/>
  <dc:title>F. Prilog o zaštiti na radu</dc:title>
</cp:coreProperties>
</file>