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ADRŽA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ŠTA DOKUMENTACIJ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gistracije firme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šenje o imenovanju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cenca odgovornog projektan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ni zadatak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Fotokopije podloga za projektovan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 o urbanističkim uslovim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/>
      </w:pPr>
      <w:r>
        <w:rPr>
          <w:rFonts w:cs="Arial" w:ascii="Arial" w:hAnsi="Arial"/>
        </w:rPr>
        <w:t>Uslovi od vlasnika podzemnih instalaci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hno ekonomska analiza izbora cevnog materijala za deo Kolektora II u Subotic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07" w:leader="none"/>
          <w:tab w:val="right" w:pos="9356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pisnik sa stručnog sastanka – Izbor vrste materijala cevi za izgradnju Kolektora I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HNIČKI OPIS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1.</w:t>
        <w:tab/>
        <w:t xml:space="preserve">Prikaz raspoloživih podloga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2.</w:t>
        <w:tab/>
        <w:t xml:space="preserve">Postojeće stanje kanalizacione mreže 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B.3.</w:t>
        <w:tab/>
        <w:t>Opis rešen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3.1. </w:t>
        <w:tab/>
        <w:t>Definicija položaja kolekto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2. </w:t>
        <w:tab/>
        <w:t>Hidraulički proraču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.3.3. </w:t>
        <w:tab/>
        <w:t>Kanalizacione cevi od duktilnog livenog gvožđ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4. </w:t>
        <w:tab/>
        <w:t>Kanalizacione cevi od PVC-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.3.5. </w:t>
        <w:tab/>
        <w:t>Priključak za planiranu kanalizaciju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ab/>
        <w:tab/>
        <w:t xml:space="preserve">B.3.6. </w:t>
        <w:tab/>
      </w:r>
      <w:r>
        <w:rPr>
          <w:rFonts w:cs="Arial" w:ascii="Arial" w:hAnsi="Arial"/>
          <w:lang w:val="de-DE"/>
        </w:rPr>
        <w:t>Sekundarna mrež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7. </w:t>
        <w:tab/>
        <w:t>Priključenje korisnik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.3.8. </w:t>
        <w:tab/>
        <w:t>Armirano betonski tipski šaht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fr-FR"/>
        </w:rPr>
        <w:t xml:space="preserve">B.3.9. </w:t>
        <w:tab/>
      </w:r>
      <w:r>
        <w:rPr>
          <w:rFonts w:cs="Arial" w:ascii="Arial" w:hAnsi="Arial"/>
          <w:lang w:val="de-DE"/>
        </w:rPr>
        <w:t>PVC šaht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>B.3.10. Slivnik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843" w:leader="none"/>
          <w:tab w:val="right" w:pos="9356" w:leader="dot"/>
        </w:tabs>
        <w:ind w:left="993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1. </w:t>
        <w:tab/>
        <w:t>Ukrštanje kolektora sa objektima i instalacijam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.3.12. </w:t>
        <w:tab/>
        <w:t>Saobraćajna signalizacija i obezbeđenje gradilišta</w:t>
      </w:r>
    </w:p>
    <w:p>
      <w:pPr>
        <w:pStyle w:val="ZAVOD"/>
        <w:tabs>
          <w:tab w:val="clear" w:pos="720"/>
          <w:tab w:val="left" w:pos="993" w:leader="none"/>
          <w:tab w:val="left" w:pos="1843" w:leader="none"/>
          <w:tab w:val="right" w:pos="9356" w:leader="dot"/>
        </w:tabs>
        <w:ind w:left="993" w:hanging="0"/>
        <w:rPr/>
      </w:pPr>
      <w:r>
        <w:rPr>
          <w:rFonts w:cs="Arial" w:ascii="Arial" w:hAnsi="Arial"/>
          <w:lang w:val="de-DE"/>
        </w:rPr>
        <w:t xml:space="preserve">B.3.13. </w:t>
        <w:tab/>
        <w:t>Tehnologija građenja</w:t>
      </w:r>
    </w:p>
    <w:p>
      <w:pPr>
        <w:pStyle w:val="ZAVOD"/>
        <w:tabs>
          <w:tab w:val="clear" w:pos="720"/>
          <w:tab w:val="left" w:pos="426" w:leader="none"/>
          <w:tab w:val="right" w:pos="9356" w:leader="dot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IČKI PRORAČUN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1.</w:t>
        <w:tab/>
        <w:t>Provera sigurnosti isplivavanja šah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2.</w:t>
        <w:tab/>
        <w:t>Provera sigurnosti isplivavanja cev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3.</w:t>
        <w:tab/>
        <w:t>Provera opterećenja na koti fundiranj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DMER I PREDRAČUN RADOVA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ŠTI USLOVI IZVOĐENJA RAD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.</w:t>
        <w:tab/>
        <w:t>Opšti deo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2.</w:t>
        <w:tab/>
        <w:t>Izmena objekt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3.</w:t>
        <w:tab/>
        <w:t>Pripremni rado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4.</w:t>
        <w:tab/>
        <w:t>Iskolčavan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5. </w:t>
        <w:tab/>
        <w:t>Otkrivanje instalacij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6. </w:t>
        <w:tab/>
        <w:t>Iskop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7. </w:t>
        <w:tab/>
        <w:t>Ugradnja pesk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8.</w:t>
        <w:tab/>
        <w:t xml:space="preserve">Zatrpavanje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9.</w:t>
        <w:tab/>
        <w:t>Odoz viška zemlj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0.</w:t>
        <w:tab/>
        <w:t>Podgrađivanje rov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1.</w:t>
        <w:tab/>
        <w:t>Snižavanje nivoa podzemne vode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2.</w:t>
        <w:tab/>
        <w:t>Oplata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3.</w:t>
        <w:tab/>
        <w:t>Armatur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4.</w:t>
        <w:tab/>
        <w:t>Beton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5.</w:t>
        <w:tab/>
        <w:t>Ugrađivanje betona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6.</w:t>
        <w:tab/>
        <w:t>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.17. </w:t>
        <w:tab/>
        <w:t>Montažni element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/>
      </w:pPr>
      <w:r>
        <w:rPr>
          <w:rFonts w:cs="Arial" w:ascii="Arial" w:hAnsi="Arial"/>
        </w:rPr>
        <w:t>E.18.</w:t>
        <w:tab/>
        <w:t>Ispitivanje vodonepropusnosti cev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.19.</w:t>
        <w:tab/>
        <w:t>Kontrola kvaliteta izgrađene kanalizacione mreže samohodnom kamerom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LOG ZAŠTITE NA RADU</w:t>
      </w:r>
    </w:p>
    <w:p>
      <w:pPr>
        <w:pStyle w:val="Normal"/>
        <w:tabs>
          <w:tab w:val="clear" w:pos="720"/>
          <w:tab w:val="left" w:pos="426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.1. Mere zaštite za otklanjanje svih štetnosti i opasnosti</w:t>
      </w:r>
    </w:p>
    <w:p>
      <w:pPr>
        <w:pStyle w:val="Normal"/>
        <w:tabs>
          <w:tab w:val="clear" w:pos="720"/>
          <w:tab w:val="left" w:pos="426" w:leader="none"/>
          <w:tab w:val="left" w:pos="907" w:leader="none"/>
          <w:tab w:val="right" w:pos="9356" w:leader="dot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GRAFIČKI PRILOZI</w:t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egledna situacij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Izvod iz revizije tehničkog rešenja kanalisanja – 107/2004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ja postojeće kanalizacije u Suboti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</w:rPr>
        <w:t>Situacija kanalizacije u Ulici Stevana Mokranjc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dužni kanalizacije u Ulici Stevana Mokranjc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/>
      </w:pPr>
      <w:r>
        <w:rPr>
          <w:rFonts w:cs="Arial" w:ascii="Arial" w:hAnsi="Arial"/>
        </w:rPr>
        <w:t>Situacija kanalizacije u Ulici Marka Marulić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dužni kanalizacije u Ulici Marka Marulića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pski šaht, osnove i preseci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Tipski slivnik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iključenje korisnika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67" w:leader="none"/>
          <w:tab w:val="left" w:pos="851" w:leader="none"/>
        </w:tabs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  <w:lang w:val="sl-SI"/>
        </w:rPr>
        <w:t>Profil rova</w:t>
        <w:tab/>
      </w:r>
    </w:p>
    <w:p>
      <w:pPr>
        <w:pStyle w:val="Normal"/>
        <w:spacing w:lineRule="atLeas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907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>
        <w:sz w:val="20"/>
      </w:rPr>
      <w:drawing>
        <wp:inline distT="0" distB="0" distL="0" distR="0">
          <wp:extent cx="171450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t xml:space="preserve">            </w:t>
    </w:r>
    <w:r>
      <w:rPr>
        <w:sz w:val="20"/>
      </w:rPr>
      <w:t xml:space="preserve">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  <w:p>
    <w:pPr>
      <w:pStyle w:val="Footer"/>
      <w:pBdr>
        <w:top w:val="single" w:sz="6" w:space="1" w:color="000000"/>
      </w:pBdr>
      <w:jc w:val="right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>
            <w:bottom w:val="single" w:sz="8" w:space="0" w:color="000000"/>
          </w:tcBorders>
        </w:tcPr>
        <w:p>
          <w:pPr>
            <w:pStyle w:val="Header"/>
            <w:ind w:right="-29" w:hanging="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lang w:val="sr-Latn-CS"/>
            </w:rPr>
            <w:t>Kolektor II – 4.a2 faza izgradnje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z w:val="18"/>
              <w:szCs w:val="18"/>
              <w:lang w:val="sl-SI"/>
            </w:rPr>
            <w:t>– SADRŽAJ</w:t>
          </w:r>
        </w:p>
      </w:tc>
    </w:tr>
  </w:tbl>
  <w:p>
    <w:pPr>
      <w:pStyle w:val="Header"/>
      <w:ind w:right="-2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9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VOD">
    <w:name w:val="ZAVO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4:46:00Z</dcterms:created>
  <dc:creator>Vera Tepavac</dc:creator>
  <dc:description/>
  <cp:keywords/>
  <dc:language>en-US</dc:language>
  <cp:lastModifiedBy>radnast1</cp:lastModifiedBy>
  <cp:lastPrinted>2008-04-09T10:28:00Z</cp:lastPrinted>
  <dcterms:modified xsi:type="dcterms:W3CDTF">2008-04-30T12:43:00Z</dcterms:modified>
  <cp:revision>21</cp:revision>
  <dc:subject/>
  <dc:title>SADRZAJ</dc:title>
</cp:coreProperties>
</file>