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 o urbanističkim uslovi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/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7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8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9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10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1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2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3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4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Ukrštanje kolektora sa objektima i instalacijam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6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7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deonice 1, u ulicama: Vareška i Petra Svačić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 xml:space="preserve">Podužni profil deonice 1, u ulicama: Vareška i Petra Svačića 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2, u Ulici Stevana Filipović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deonice 2, u Ulici Stevana Filipović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3, u Ulici Augusta Cesarc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dužni profil deonice 3, u Ulici Augusta Cesarc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4, u Ulici Stevana Mokranjc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deonice 4, u Ulici Stevana Mokranjc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5, u Ulici Vilmoša Harangozo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dužni profil deonice 5, u Ulici Vilmoša Harangozo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 i 6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12 i 14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4.b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08-02-15T08:16:00Z</dcterms:modified>
  <cp:revision>15</cp:revision>
  <dc:subject/>
  <dc:title>SADRZAJ</dc:title>
</cp:coreProperties>
</file>