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VODCIM1"/>
        <w:spacing w:lineRule="atLeast" w:line="240"/>
        <w:rPr>
          <w:rFonts w:ascii="Arial" w:hAnsi="Arial" w:cs="Arial"/>
        </w:rPr>
      </w:pPr>
      <w:r>
        <w:rPr>
          <w:rFonts w:cs="Arial" w:ascii="Arial" w:hAnsi="Arial"/>
        </w:rPr>
        <w:t>E. opšti uslovi izvođenja radova</w:t>
      </w:r>
    </w:p>
    <w:p>
      <w:pPr>
        <w:pStyle w:val="Zavod1"/>
        <w:spacing w:lineRule="atLeast" w:line="240"/>
        <w:jc w:val="both"/>
        <w:rPr>
          <w:rFonts w:ascii="Arial" w:hAnsi="Arial" w:cs="Arial"/>
        </w:rPr>
      </w:pPr>
      <w:r>
        <w:rPr>
          <w:rFonts w:cs="Arial" w:ascii="Arial" w:hAnsi="Arial"/>
        </w:rPr>
      </w:r>
    </w:p>
    <w:p>
      <w:pPr>
        <w:pStyle w:val="ZAVODCIM2"/>
        <w:spacing w:lineRule="atLeast" w:line="240"/>
        <w:rPr>
          <w:rFonts w:ascii="Arial" w:hAnsi="Arial" w:cs="Arial"/>
        </w:rPr>
      </w:pPr>
      <w:r>
        <w:rPr>
          <w:rFonts w:cs="Arial" w:ascii="Arial" w:hAnsi="Arial"/>
        </w:rPr>
        <w:t>E.1. Opšti deo</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b w:val="false"/>
          <w:lang w:val="it-IT"/>
        </w:rPr>
        <w:t>Obaveza Investitora je da pribavi saglasnosti nadležnih ustanova i preduzeća na rešenje dato ovim projektom, da pribavi odobrenje za gradnju i da osam dana pre početka građenja objekta prijavi, organu nadležnom za izdavanje odobrenja za izgradnju, početak izvođenja radova i rok završetka izgradn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Obaveza projektanta je da za potrebe pribavljanja navedenih saglasnosti isporuči potreban broj izvoda iz pro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Takođe, pre pribavljanja odobrenja za građenje investitor treba urediti imovinsko-pravne odnose sa dotadašnjim vlasnicima lokaci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nvestitor izgradnju objekta vrši u sopstvenoj režiji ili je delimično ili potpuno ustupa stručnoj organizaciji sa kojom potpisuje ugovor o gradnji.</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obezbeđuje sredstva za izvođenje pripremnih radova, kao i za gradnju samog objekta.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imenuje nadzornog organa (investitorski, projektantski, nadzor izvođača), koji  će u toku gradnje objekta zastupati interese investitora. </w:t>
      </w:r>
    </w:p>
    <w:p>
      <w:pPr>
        <w:pStyle w:val="Zavod1"/>
        <w:spacing w:lineRule="atLeast" w:line="240"/>
        <w:jc w:val="both"/>
        <w:rPr/>
      </w:pPr>
      <w:r>
        <w:rPr>
          <w:rFonts w:cs="Arial" w:ascii="Arial" w:hAnsi="Arial"/>
          <w:b w:val="false"/>
          <w:lang w:val="it-IT"/>
        </w:rPr>
        <w:t>Investitor  radova je dužan platiti cenu za radove izvedene na gradnji ob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Izvođač radova prihvata obavezu da objekat u svemu izvede prema odobrenom projektu, u skladu sa propisima, standardima, tehničkim normativima i normama za kvaliteta koji važe za pojedine vrste radova, instalacije i oprem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Na zahtev investora ili izvođača radova naručuje se izvođački projekat u kome se razrađuju detalji za izvođenje radova obuhvaćeni glavnim projektom.</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radova za rukovođenje radova imenuje (odgovornog izvođača radova) lice koje ispunjava zakonom propisane uslov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U toku gradnje na gradilištu se vodi potrebna dokumentacija, građevinski dnevnik i knjiga inspekcije prema zakonskoj obavezi, a vođenje građevinske knjige investitior i izvođač radova regulišu ugovorom o građenj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garantuje da su izvedeni radovi u vreme primopredaje u skladu sa ugovorom, propisima i pravilima struk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 xml:space="preserve">Izvođač radova kao dokaz kvaliteta za sav ugrađeni materija obezbeđuje sve potrbne dokumentacije (ateste akreditovanih laboratorija) u skladu sa važećim zakonima, propisima i prema pravilima struke.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pl-PL"/>
        </w:rPr>
      </w:pPr>
      <w:r>
        <w:rPr>
          <w:rFonts w:cs="Arial" w:ascii="Arial" w:hAnsi="Arial"/>
          <w:b w:val="false"/>
          <w:lang w:val="it-IT"/>
        </w:rPr>
        <w:t xml:space="preserve">Ukoliko se na relaciji investitor-izvođač pojave sporna pitanja, jedan ili drugi zainteresovani imaju pravo da formiraju arbitražnu komisiju, koju čine predstavnici investitora, izvođača i dogovorom predsednik komisije. </w:t>
      </w:r>
      <w:r>
        <w:rPr>
          <w:rFonts w:cs="Arial" w:ascii="Arial" w:hAnsi="Arial"/>
          <w:b w:val="false"/>
          <w:lang w:val="pl-PL"/>
        </w:rPr>
        <w:t>Ukoliko jedna od strana nije zadovoljna rešenjem arbitražne komisije obraća se nadležnom sudu.</w:t>
      </w:r>
    </w:p>
    <w:p>
      <w:pPr>
        <w:pStyle w:val="Zavod1"/>
        <w:spacing w:lineRule="atLeast" w:line="240"/>
        <w:jc w:val="both"/>
        <w:rPr>
          <w:rFonts w:ascii="Arial" w:hAnsi="Arial" w:cs="Arial"/>
          <w:b w:val="false"/>
          <w:b w:val="false"/>
          <w:lang w:val="pl-PL"/>
        </w:rPr>
      </w:pPr>
      <w:r>
        <w:rPr>
          <w:rFonts w:cs="Arial" w:ascii="Arial" w:hAnsi="Arial"/>
          <w:b w:val="false"/>
          <w:lang w:val="pl-PL"/>
        </w:rPr>
        <w:t>Po završetku gradnje izvođač radova podnosi zahtev za tehnički prijem objekta nadležnom organu. Izvođač radova je dužan da izvrši predaju izgrađenog objekta i postupi po nalazima komisije za tehnički prije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rPr>
      </w:pPr>
      <w:r>
        <w:rPr>
          <w:rFonts w:cs="Arial" w:ascii="Arial" w:hAnsi="Arial"/>
        </w:rPr>
        <w:t>E.2. Izmena objekt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početka izgradnje izvođač proverava kompletan projekat i dužan je pravovremeno upozoriti projektanta na propuste i greške ili na nepravilnosti i nedorečenosti projekta. Ukoliko izvođač ne proveri projekat pre početka izgradnje naknadne ispravke i dopune projekta vrši o svom troš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u toku izgradnje proverava ispravnost podloga koje su projektantu  bile na raspolaga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u toku gradnje objekta ukaže mogućnost ili potreba za odstupanjem od projektom datog rešenja (zbog racionalizacije nedostatka određenog materijala na tržištu, neočekivane prepravke ili više sile). izvođač je dužan da od projektanta traži dopunu ili izmenu projekt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Zavisno od razloga koji je uzrokovao izmenu, projektant je dužan dati traženu izmenu u roku koji neće ugroziti gradnju objekta stim da će troškove izrade izmene projekta snositi projektant ili investitor i izvođač.</w:t>
      </w:r>
    </w:p>
    <w:p>
      <w:pPr>
        <w:pStyle w:val="Zavod1"/>
        <w:spacing w:lineRule="atLeast" w:line="240"/>
        <w:jc w:val="both"/>
        <w:rPr>
          <w:rFonts w:ascii="Arial" w:hAnsi="Arial" w:cs="Arial"/>
          <w:b w:val="false"/>
          <w:b w:val="false"/>
          <w:sz w:val="28"/>
        </w:rPr>
      </w:pPr>
      <w:r>
        <w:rPr>
          <w:rFonts w:cs="Arial" w:ascii="Arial" w:hAnsi="Arial"/>
          <w:b w:val="false"/>
          <w:sz w:val="28"/>
        </w:rPr>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sz w:val="28"/>
        </w:rPr>
      </w:pPr>
      <w:r>
        <w:rPr>
          <w:rFonts w:cs="Arial" w:ascii="Arial" w:hAnsi="Arial"/>
          <w:sz w:val="28"/>
        </w:rPr>
        <w:t>E.3. Pripremni rado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b w:val="false"/>
          <w:b w:val="false"/>
        </w:rPr>
      </w:pPr>
      <w:r>
        <w:rPr>
          <w:rFonts w:cs="Arial" w:ascii="Arial" w:hAnsi="Arial"/>
          <w:b w:val="false"/>
        </w:rPr>
        <w:t>Pre pristupanja gradnji objekta izvođač je dužan izvršiti pripremne radove i to:</w:t>
      </w:r>
    </w:p>
    <w:p>
      <w:pPr>
        <w:pStyle w:val="Zavod1"/>
        <w:numPr>
          <w:ilvl w:val="0"/>
          <w:numId w:val="3"/>
        </w:numPr>
        <w:spacing w:lineRule="atLeast" w:line="240"/>
        <w:jc w:val="both"/>
        <w:rPr>
          <w:rFonts w:ascii="Arial" w:hAnsi="Arial" w:cs="Arial"/>
          <w:b w:val="false"/>
          <w:b w:val="false"/>
        </w:rPr>
      </w:pPr>
      <w:r>
        <w:rPr>
          <w:rFonts w:cs="Arial" w:ascii="Arial" w:hAnsi="Arial"/>
          <w:b w:val="false"/>
        </w:rPr>
        <w:t>Formirati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Ukloniti prepreke koje ometaju izvršenje radova.</w:t>
      </w:r>
    </w:p>
    <w:p>
      <w:pPr>
        <w:pStyle w:val="Zavod1"/>
        <w:numPr>
          <w:ilvl w:val="0"/>
          <w:numId w:val="3"/>
        </w:numPr>
        <w:spacing w:lineRule="atLeast" w:line="240"/>
        <w:jc w:val="both"/>
        <w:rPr>
          <w:rFonts w:ascii="Arial" w:hAnsi="Arial" w:cs="Arial"/>
          <w:b w:val="false"/>
          <w:b w:val="false"/>
        </w:rPr>
      </w:pPr>
      <w:r>
        <w:rPr>
          <w:rFonts w:cs="Arial" w:ascii="Arial" w:hAnsi="Arial"/>
          <w:b w:val="false"/>
        </w:rPr>
        <w:t>Postaviti saobraćajne znake o potpunom ili delimičnom zatvaranju puta i preusmeravanju saobraćaja.</w:t>
      </w:r>
    </w:p>
    <w:p>
      <w:pPr>
        <w:pStyle w:val="Zavod1"/>
        <w:numPr>
          <w:ilvl w:val="0"/>
          <w:numId w:val="3"/>
        </w:numPr>
        <w:spacing w:lineRule="atLeast" w:line="240"/>
        <w:jc w:val="both"/>
        <w:rPr>
          <w:rFonts w:ascii="Arial" w:hAnsi="Arial" w:cs="Arial"/>
          <w:b w:val="false"/>
          <w:b w:val="false"/>
        </w:rPr>
      </w:pPr>
      <w:r>
        <w:rPr>
          <w:rFonts w:cs="Arial" w:ascii="Arial" w:hAnsi="Arial"/>
          <w:b w:val="false"/>
        </w:rPr>
        <w:t>Rešiti zaštitu od atmosferskih voda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 xml:space="preserve">Obezbediti preduslove za odvođenje vode iz građevinske jame. </w:t>
      </w:r>
    </w:p>
    <w:p>
      <w:pPr>
        <w:pStyle w:val="Zavod1"/>
        <w:numPr>
          <w:ilvl w:val="0"/>
          <w:numId w:val="3"/>
        </w:numPr>
        <w:spacing w:lineRule="atLeast" w:line="240"/>
        <w:jc w:val="both"/>
        <w:rPr>
          <w:rFonts w:ascii="Arial" w:hAnsi="Arial" w:cs="Arial"/>
          <w:b w:val="false"/>
          <w:b w:val="false"/>
        </w:rPr>
      </w:pPr>
      <w:r>
        <w:rPr>
          <w:rFonts w:cs="Arial" w:ascii="Arial" w:hAnsi="Arial"/>
          <w:b w:val="false"/>
        </w:rPr>
        <w:t>Označiti krug gradilišta trakama ili mrežastom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a paralelno sa izgradnjom i postavljati pešačke i kolske prelaze preko rova sa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električne energije od STS ili NN mreže do mesta potrošnje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potrebnih količina vode na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čuvanje gradilišta i opreme</w:t>
      </w:r>
    </w:p>
    <w:p>
      <w:pPr>
        <w:pStyle w:val="Zavod1"/>
        <w:numPr>
          <w:ilvl w:val="0"/>
          <w:numId w:val="4"/>
        </w:numPr>
        <w:spacing w:lineRule="atLeast" w:line="240"/>
        <w:jc w:val="both"/>
        <w:rPr/>
      </w:pPr>
      <w:r>
        <w:rPr>
          <w:rFonts w:cs="Arial" w:ascii="Arial" w:hAnsi="Arial"/>
          <w:b w:val="false"/>
        </w:rPr>
        <w:t>Obezbediti privremen smeštaj materijala i opreme koji će se ugraditi odnosno koristiti na gradiliš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ripremni radovi se ne obračunavaju posebno već su obuhvaćeni jediničnim cenama ostalih pozicija, izuzev </w:t>
      </w:r>
      <w:r>
        <w:rPr>
          <w:rFonts w:cs="Arial" w:ascii="Arial" w:hAnsi="Arial"/>
          <w:b w:val="false"/>
          <w:lang w:val="pl-PL"/>
        </w:rPr>
        <w:t>ako je drugačije navedeno u projektnoj dokumentaciji.</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rPr>
      </w:pPr>
      <w:r>
        <w:rPr>
          <w:rFonts w:cs="Arial" w:ascii="Arial" w:hAnsi="Arial"/>
        </w:rPr>
        <w:t>E.4. Iskolčavanje</w:t>
      </w:r>
    </w:p>
    <w:p>
      <w:pPr>
        <w:pStyle w:val="ZAVOD"/>
        <w:spacing w:lineRule="atLeast" w:line="240"/>
        <w:rPr>
          <w:rFonts w:ascii="Arial" w:hAnsi="Arial" w:cs="Arial"/>
        </w:rPr>
      </w:pPr>
      <w:r>
        <w:rPr>
          <w:rFonts w:cs="Arial" w:ascii="Arial" w:hAnsi="Arial"/>
        </w:rPr>
      </w:r>
    </w:p>
    <w:p>
      <w:pPr>
        <w:pStyle w:val="ZAVODCIM2"/>
        <w:spacing w:lineRule="atLeast" w:line="240"/>
        <w:rPr/>
      </w:pPr>
      <w:r>
        <w:rPr>
          <w:rFonts w:cs="Arial" w:ascii="Arial" w:hAnsi="Arial"/>
          <w:b w:val="false"/>
          <w:sz w:val="24"/>
          <w:szCs w:val="24"/>
        </w:rPr>
        <w:t xml:space="preserve">Projektom su pod iskolčavanjem predviđeni svi geodetski radovi u vezi sa prenošenjem elemenata trase iz projekta na teren. Pre početka iskolčavanja Izvođač treba prikupiti informacije o položaju postojećih podzemnih instalacija. Ukoliko položaj instalacija utiče na trasu i dubinu ukopavanja, projektant mora biti obavešten.  </w:t>
      </w:r>
    </w:p>
    <w:p>
      <w:pPr>
        <w:pStyle w:val="ZAVOD"/>
        <w:spacing w:lineRule="atLeast" w:line="240"/>
        <w:rPr>
          <w:rFonts w:ascii="Arial" w:hAnsi="Arial" w:cs="Arial"/>
          <w:b/>
          <w:b/>
          <w:sz w:val="24"/>
          <w:szCs w:val="24"/>
        </w:rPr>
      </w:pPr>
      <w:r>
        <w:rPr>
          <w:rFonts w:cs="Arial" w:ascii="Arial" w:hAnsi="Arial"/>
          <w:b/>
          <w:sz w:val="24"/>
          <w:szCs w:val="24"/>
        </w:rPr>
      </w:r>
    </w:p>
    <w:p>
      <w:pPr>
        <w:pStyle w:val="ZAVOD"/>
        <w:spacing w:lineRule="atLeast" w:line="240"/>
        <w:rPr>
          <w:rFonts w:ascii="Arial" w:hAnsi="Arial" w:cs="Arial"/>
        </w:rPr>
      </w:pPr>
      <w:r>
        <w:rPr>
          <w:rFonts w:cs="Arial" w:ascii="Arial" w:hAnsi="Arial"/>
        </w:rPr>
      </w:r>
    </w:p>
    <w:p>
      <w:pPr>
        <w:pStyle w:val="ZAVODCIM2"/>
        <w:spacing w:lineRule="atLeast" w:line="240"/>
        <w:rPr>
          <w:rFonts w:ascii="Arial" w:hAnsi="Arial" w:cs="Arial"/>
          <w:b w:val="false"/>
          <w:b w:val="false"/>
        </w:rPr>
      </w:pPr>
      <w:r>
        <w:rPr>
          <w:rFonts w:cs="Arial" w:ascii="Arial" w:hAnsi="Arial"/>
        </w:rPr>
        <w:t>E.5. Otkrivanje instalaci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Investitor je obavezan da preda Izvođaču uslove za projektovanje i izvođenje kanalizacije od vlasnika podzemnih instalacija, obavezno sa grafičkim prilogom gde su definisani položaji postojećih podzemnih instalacija. Položaj postojećih podzemnih instalacija je naznačen u Situaciji ovog projekta. Ucrtane instalacije su delom iz podloge za projektovanje kanalizacije (podloga - grafički prilog: Situacija iz Akta o urbanističkim uslovima) a delom iz uslova za projektovanje kanalizacije, od vlasnika podzemnih instalacija (položaj instalacija koji su zavisno od vlasnika potpuno definisani ili orjentacion ucrtani).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lang w:val="pl-PL"/>
        </w:rPr>
        <w:t xml:space="preserve">Početak iskopa Izvođač je dužan prijaviti svakom vlasniku instalacije. Izvođač je dužan šlicovanjem utvrditi tačan položaj instalacija odosno podzemnih objekata. Obaveza Investitora je da ugovori određen broj dana nadzora sa vlasnicima podzemnih instalacija pri iskopu, radi otkrivanja neevidentiranih instalacija i davanja uputstva oko zaštite otkrivenih instalacija. Izvođač je dužan pridržavati se uputstava nadzora vlasnika instalacije. O uputstvu se sačinjava zapisnik, koji potpisuju Izvođač, Nadzorni organ i predstavnik odnosno Nadzorni organ vlasnika instalacije. Vlasnici instalacija moraju definisati položaj svoje instalacije u prostoru prema pravilima geodetske struke. </w:t>
      </w:r>
      <w:r>
        <w:rPr>
          <w:rFonts w:cs="Arial" w:ascii="Arial" w:hAnsi="Arial"/>
          <w:b w:val="false"/>
          <w:lang w:val="sr-Latn-CS"/>
        </w:rPr>
        <w:t>Š</w:t>
      </w:r>
      <w:r>
        <w:rPr>
          <w:rFonts w:cs="Arial" w:ascii="Arial" w:hAnsi="Arial"/>
          <w:b w:val="false"/>
          <w:lang w:val="pl-PL"/>
        </w:rPr>
        <w:t>licovanje i ručni iskop u zoni očekivanog ukrštanja i paralelnog vođenja sa instalacijom je sastavni deo osnovnih pozicija i nisu predmet posebnog obračuna, ako to nije drugačije navedeno u projektnoj dokumentaciji.</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Izvođač snosi troškove štete oštećenja instalacije, koja se nalazi u zapisnikom definisanoj zoni i koju je on nepažnjom oštetio. Dovođenje instalacije u prvobitno stanje vrši Izvođač anga</w:t>
      </w:r>
      <w:r>
        <w:rPr>
          <w:rFonts w:cs="Arial" w:ascii="Arial" w:hAnsi="Arial"/>
          <w:lang w:val="sl-SI"/>
        </w:rPr>
        <w:t>žovanjem stručnih lica</w:t>
      </w:r>
      <w:r>
        <w:rPr>
          <w:rFonts w:cs="Arial" w:ascii="Arial" w:hAnsi="Arial"/>
          <w:lang w:val="pl-PL"/>
        </w:rPr>
        <w:t xml:space="preserve"> ili vlasnika instalacije u zavisnosti od važećih pravila vlasnika instalacije.</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pPr>
      <w:r>
        <w:rPr>
          <w:rFonts w:cs="Arial" w:ascii="Arial" w:hAnsi="Arial"/>
          <w:lang w:val="pl-PL"/>
        </w:rPr>
        <w:t xml:space="preserve">Izvođač, Projektant i Nadzorni organ ne snose nikakvu odgovornost za eventualno oštećenje instalacije za koju od vlasnika instalacije nije dobio nikakve podatke ili položaj nije odredio po pravilima geodetske struke. </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rFonts w:ascii="Arial" w:hAnsi="Arial" w:cs="Arial"/>
          <w:lang w:val="pl-PL"/>
        </w:rPr>
      </w:pPr>
      <w:r>
        <w:rPr>
          <w:rFonts w:cs="Arial" w:ascii="Arial" w:hAnsi="Arial"/>
          <w:lang w:val="pl-PL"/>
        </w:rPr>
        <w:t xml:space="preserve">U slučaju oštećenja podzemnih instalacija obavezno obustaviti rad i obavestiti vlasnika instalacije da se oštećenje isprav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6. Iskop</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ojektom je predviđen mašinski i ručni iskop građevinske jame i rovova. Fino dokopavanje se vrši ručno. Ručno dokopavanje do 15% se ne obračunava posebno već je obuhvaćeno jediničnim cenama iskopa i finog planiranja. Odsecanje stranica iskopa je vertikalno. Širina i dubina rova je definisana projektom, širina rova ne sme da prekorači maksimalnu širinu koja je utvrđena statičkim proračunom.</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Kod iskopa dubljeg od 1.0 m obavezna je primena podgrade za odgovarajući bočni pritisak.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Zemlja iz iskopa se deponuje na minimalno 1 m od ivice rova, a u uslovima nepodgrađenog rova (</w:t>
      </w:r>
      <w:r>
        <w:rPr>
          <w:rFonts w:cs="Arial" w:ascii="Arial" w:hAnsi="Arial"/>
          <w:b w:val="false"/>
          <w:lang w:val="sl-SI"/>
        </w:rPr>
        <w:t xml:space="preserve">iskop plići od 1 m) </w:t>
      </w:r>
      <w:r>
        <w:rPr>
          <w:rFonts w:cs="Arial" w:ascii="Arial" w:hAnsi="Arial"/>
          <w:b w:val="false"/>
        </w:rPr>
        <w:t>na minimalno 2 m od ivice rova odnosno od ivice radne jam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Prilikom izvođenja radova na iskopu izvođač svo vreme mora imati na umu bezbednost radnika i opreme u rovu i be</w:t>
      </w:r>
      <w:r>
        <w:rPr>
          <w:rFonts w:cs="Arial" w:ascii="Arial" w:hAnsi="Arial"/>
          <w:b w:val="false"/>
          <w:lang w:val="sl-SI"/>
        </w:rPr>
        <w:t>zbednost</w:t>
      </w:r>
      <w:r>
        <w:rPr>
          <w:rFonts w:cs="Arial" w:ascii="Arial" w:hAnsi="Arial"/>
          <w:b w:val="false"/>
        </w:rPr>
        <w:t xml:space="preserve"> se ne sme ni jednog trenutka ugrozi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ilikom iskopa rova za temelje objekta izvođač radova treba proveriti da li je kota fundiranja ispod sloja humusa. U slučaju da se predviđenom dubinom fundiranja ne izlazi iz sloja humusa izvođač je dužan tražiti dopunu projekta saglasno uslovima lokaci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Nagib dna rova i materijal dna rova mora ispunjavati zahteve projekta. </w:t>
      </w:r>
      <w:r>
        <w:rPr>
          <w:rFonts w:cs="Arial" w:ascii="Arial" w:hAnsi="Arial"/>
          <w:b w:val="false"/>
          <w:lang w:val="fr-FR"/>
        </w:rPr>
        <w:t>Dno rova ne treba da bude raskopano, ako jeste – prvobitna nosivost se mora uspostaviti.</w:t>
      </w:r>
    </w:p>
    <w:p>
      <w:pPr>
        <w:pStyle w:val="ZAVODCIM2"/>
        <w:spacing w:lineRule="atLeast" w:line="240"/>
        <w:rPr>
          <w:rFonts w:ascii="Arial" w:hAnsi="Arial" w:cs="Arial"/>
          <w:b w:val="false"/>
          <w:b w:val="false"/>
          <w:sz w:val="24"/>
          <w:lang w:val="fr-FR"/>
        </w:rPr>
      </w:pPr>
      <w:r>
        <w:rPr>
          <w:rFonts w:cs="Arial" w:ascii="Arial" w:hAnsi="Arial"/>
          <w:b w:val="false"/>
          <w:sz w:val="24"/>
          <w:lang w:val="fr-FR"/>
        </w:rPr>
      </w:r>
    </w:p>
    <w:p>
      <w:pPr>
        <w:pStyle w:val="Zavod1"/>
        <w:spacing w:lineRule="atLeast" w:line="240"/>
        <w:jc w:val="both"/>
        <w:rPr/>
      </w:pPr>
      <w:r>
        <w:rPr>
          <w:rFonts w:cs="Arial" w:ascii="Arial" w:hAnsi="Arial"/>
          <w:b w:val="false"/>
          <w:lang w:val="pl-PL"/>
        </w:rPr>
        <w:t>U slučaju da se prilikom iskopa, radne jame ili rova, naiđe na arheološke ostatke, izvođač je dužan odmah obavestiti nadležnu organizaciju i dalje postupati po njihovim uputstvu.</w:t>
      </w:r>
      <w:r>
        <w:rPr>
          <w:rFonts w:cs="Arial" w:ascii="Arial" w:hAnsi="Arial"/>
          <w:b w:val="false"/>
          <w:lang w:val="fr-FR"/>
        </w:rPr>
        <w:t xml:space="preserve">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rPr>
      </w:pPr>
      <w:r>
        <w:rPr>
          <w:rFonts w:cs="Arial" w:ascii="Arial" w:hAnsi="Arial"/>
          <w:b w:val="false"/>
        </w:rPr>
        <w:t xml:space="preserve">Predmet obračuna iskopa su projektom date dimenzije rova. </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 xml:space="preserve">U slučaju pojave nestabilnog dna ili tla male nosivosti treba preduzeti mere predviđene projektom (povećanje nosivosti – zbijanjem, stabilizacija tla – uklanjanjem tla i zamenom materijala, zaštita od ispiranja posteljice – geotekstil). Obezbeđenje stabilnosti dna je dato posebnom pozicijom u okviru zemljanih radova i aktivira se po potreb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7. Ugradnja pesk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Pesak se ugrađuje u zoni cevovoda kako je to predviđeno projektom. Pod zonom cevovoda se podrazumeva posteljica, bočno zatrpavanje i sloj za prekrivanje. Zbijanje peska se vrši ručno i mašinski do zbijenosti određene projektom, izuzev sloja debljine 30 cm iznad cevi koja se zbija isključivo ručno.  Potrebno je izvršiti kontrolu zbijenosti ugrađenog peska. Broj, način i mesta terensko–laboratorijskih kontrolnih ispitivanja zbijenosti peska u rovu određuje nadzorni organ.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8. Zatrpava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bCs/>
          <w:lang w:val="pl-PL"/>
        </w:rPr>
      </w:pPr>
      <w:r>
        <w:rPr>
          <w:rFonts w:cs="Arial" w:ascii="Arial" w:hAnsi="Arial"/>
          <w:b w:val="false"/>
        </w:rPr>
        <w:t xml:space="preserve">Nakon izvršene montaže cevi i probe na pritisak vrši se zatrpavanje rova u slojevima od 20 do 30 cm. Zatrpavanje se vrši prema projektu: probranom zemljom iz iskopa (bez humusa, korenja, kamenja i sl.), peskom, </w:t>
      </w:r>
      <w:r>
        <w:rPr>
          <w:rFonts w:cs="Arial" w:ascii="Arial" w:hAnsi="Arial"/>
          <w:b w:val="false"/>
          <w:bCs/>
          <w:lang w:val="pl-PL"/>
        </w:rPr>
        <w:t xml:space="preserve">šljunčanim materijalom ili tucanikom (kod putne konstrukcije iznad sloja peska). </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rFonts w:ascii="Arial" w:hAnsi="Arial" w:cs="Arial"/>
          <w:b w:val="false"/>
          <w:b w:val="false"/>
          <w:lang w:val="sl-SI"/>
        </w:rPr>
      </w:pPr>
      <w:r>
        <w:rPr>
          <w:rFonts w:cs="Arial" w:ascii="Arial" w:hAnsi="Arial"/>
          <w:b w:val="false"/>
          <w:bCs/>
          <w:lang w:val="pl-PL"/>
        </w:rPr>
        <w:t xml:space="preserve">Zbijanje se vrši ručno i mašinski do zbijenosti određene takođe projektom: zbijenost okolnog terena ili do vrednosti koja zadovoljava nosivost za očekivano opterećenje. </w:t>
      </w:r>
      <w:r>
        <w:rPr>
          <w:rFonts w:cs="Arial" w:ascii="Arial" w:hAnsi="Arial"/>
          <w:b w:val="false"/>
          <w:bCs/>
          <w:lang w:val="it-IT"/>
        </w:rPr>
        <w:t>Istovremeno sa zatrpavanjem vrši se vađenje podgrade. Zatrpavanje jama dobijenih obrušavanjem rova se ne priznaju. U zelenom pojasu gornji sloj zatrpavanja u debljini 10 – 20 cm se pokriva humusom odvojenim pri iskopu. Načini kontrolisanja zbijenosti se definišu projektom. Kontrola zbijenosti od strane zvanične institucije se vrši Određivanjem</w:t>
      </w:r>
      <w:r>
        <w:rPr>
          <w:rFonts w:cs="Arial" w:ascii="Arial" w:hAnsi="Arial"/>
          <w:b w:val="false"/>
          <w:lang w:val="sl-SI"/>
        </w:rPr>
        <w:t xml:space="preserve"> optimalnog sadržaja vode ili Određivanje modula stišljivosti metodom kružne ploče.</w:t>
      </w:r>
      <w:r>
        <w:rPr>
          <w:rFonts w:cs="Arial" w:ascii="Arial" w:hAnsi="Arial"/>
          <w:b w:val="false"/>
          <w:bCs/>
          <w:lang w:val="it-IT"/>
        </w:rPr>
        <w:t xml:space="preserve">  </w:t>
      </w:r>
      <w:r>
        <w:rPr>
          <w:rFonts w:cs="Arial" w:ascii="Arial" w:hAnsi="Arial"/>
          <w:b w:val="false"/>
          <w:lang w:val="sl-SI"/>
        </w:rPr>
        <w:t>Zbijen materijal u rovu u zelenom pojasu treba da zadovolji sledeće zahteve: najmanju zbijenost 92 % (po Proktoru – JUS U.B1.038 – Određivanje optimalnog sadržaja vode) ili najmanji modul stišljivosti Ms=250 N/mm</w:t>
      </w:r>
      <w:r>
        <w:rPr>
          <w:rFonts w:cs="Arial" w:ascii="Arial" w:hAnsi="Arial"/>
          <w:b w:val="false"/>
          <w:vertAlign w:val="superscript"/>
          <w:lang w:val="sl-SI"/>
        </w:rPr>
        <w:t>2</w:t>
      </w:r>
      <w:r>
        <w:rPr>
          <w:rFonts w:cs="Arial" w:ascii="Arial" w:hAnsi="Arial"/>
          <w:b w:val="false"/>
          <w:lang w:val="sl-SI"/>
        </w:rPr>
        <w:t xml:space="preserve"> (JUS U.B.046 – Određivanje modula stišljivosti metodom kružne ploče). Zbijenost u zoni puta – sloj na koji se postavlja putna konstrukcija mora zadovoljiti sledeće zahteve: najmanju zbijenost 95% ili najmanji modul stišljivosti Ms=350N/mm</w:t>
      </w:r>
      <w:r>
        <w:rPr>
          <w:rFonts w:cs="Arial" w:ascii="Arial" w:hAnsi="Arial"/>
          <w:b w:val="false"/>
          <w:vertAlign w:val="superscript"/>
          <w:lang w:val="sl-SI"/>
        </w:rPr>
        <w:t>2</w:t>
      </w:r>
      <w:r>
        <w:rPr>
          <w:rFonts w:cs="Arial" w:ascii="Arial" w:hAnsi="Arial"/>
          <w:b w:val="false"/>
          <w:lang w:val="sl-SI"/>
        </w:rPr>
        <w:t xml:space="preserve">. </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Kontrolu zbijenosti instrumentom sa lakim padajućim tegom vrši Nadzorni organ. Mesta ispitivanja određuje Nadzorni organ a broj ispitivanja je utvrđen projektom. </w:t>
      </w:r>
    </w:p>
    <w:p>
      <w:pPr>
        <w:pStyle w:val="Zavod1"/>
        <w:spacing w:lineRule="atLeast" w:line="240"/>
        <w:jc w:val="both"/>
        <w:rPr/>
      </w:pPr>
      <w:r>
        <w:rPr>
          <w:rFonts w:cs="Arial" w:ascii="Arial" w:hAnsi="Arial"/>
          <w:b w:val="false"/>
          <w:lang w:val="sl-SI"/>
        </w:rPr>
        <w:t>Instrument se sastoji od:</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loče za prenos udara na tlo</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okretnog dela - uređaja za ostvarivanje udarne sile koji proizvodi puls definisane sile</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i od elektronskog uređaja za merenje sleganja sa integrisanom memorijom podataka.</w:t>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Izabrano mesto za ispitivanje se poravna, po potrebi se zapune manji otvori suvim peskom i položi se ploča instrumenta. Na ploču se postavi pokretni deo instrumenta i izvedu tri prethodna udarca. Samo merenje se takođe sastoji od merenja tri udarca. Na licu mesta se izštampa izveštaj o merenju.      </w:t>
      </w:r>
    </w:p>
    <w:p>
      <w:pPr>
        <w:pStyle w:val="ZAVOD"/>
        <w:spacing w:lineRule="atLeast" w:line="240"/>
        <w:rPr>
          <w:rFonts w:ascii="Arial" w:hAnsi="Arial" w:cs="Arial"/>
          <w:b/>
          <w:b/>
          <w:lang w:val="sl-SI"/>
        </w:rPr>
      </w:pPr>
      <w:r>
        <w:rPr>
          <w:rFonts w:cs="Arial" w:ascii="Arial" w:hAnsi="Arial"/>
          <w:b/>
          <w:lang w:val="sl-SI"/>
        </w:rPr>
      </w:r>
    </w:p>
    <w:p>
      <w:pPr>
        <w:pStyle w:val="ZAVOD"/>
        <w:spacing w:lineRule="atLeast" w:line="240"/>
        <w:rPr>
          <w:rFonts w:ascii="Arial" w:hAnsi="Arial" w:cs="Arial"/>
          <w:lang w:val="sl-SI"/>
        </w:rPr>
      </w:pPr>
      <w:r>
        <w:rPr>
          <w:rFonts w:cs="Arial" w:ascii="Arial" w:hAnsi="Arial"/>
          <w:lang w:val="sl-SI"/>
        </w:rPr>
      </w:r>
    </w:p>
    <w:p>
      <w:pPr>
        <w:pStyle w:val="ZAVODCIM2"/>
        <w:spacing w:lineRule="atLeast" w:line="240"/>
        <w:rPr/>
      </w:pPr>
      <w:r>
        <w:rPr>
          <w:rFonts w:cs="Arial" w:ascii="Arial" w:hAnsi="Arial"/>
          <w:lang w:val="sl-SI"/>
        </w:rPr>
        <w:t>E.9. Odvoz viška zemlje</w:t>
      </w:r>
    </w:p>
    <w:p>
      <w:pPr>
        <w:pStyle w:val="ZAVODCIM1"/>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Višak zemlje iz iskopa posle zatrpavanja rova se utovara u transportna sredstva i odvozi na deponiju il</w:t>
      </w:r>
      <w:r>
        <w:rPr>
          <w:rFonts w:cs="Arial" w:ascii="Arial" w:hAnsi="Arial"/>
          <w:b w:val="false"/>
        </w:rPr>
        <w:t>i rasplanira po okolnom terenu, prema lokalnim uslovima uz dogovor sa nadzornim organom i investitor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Transportnu daljinu veću od 4 km Investitor reguliše ugovorom. U protivnom Izvođač ima pravo na dodatne transportne troškove u visini jedinične cene na tržištu za ovu vrstu radova.</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Izvođač radova mora pokupiti sav materijal iz iskopa i očistiti gradilište od početka izvođenja do predaje objekta na korišćenje Investitoru.</w:t>
      </w:r>
    </w:p>
    <w:p>
      <w:pPr>
        <w:pStyle w:val="ZAVODCIM2"/>
        <w:spacing w:lineRule="atLeast" w:line="240"/>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0. Podgrađivanje rova</w:t>
      </w:r>
    </w:p>
    <w:p>
      <w:pPr>
        <w:pStyle w:val="Zavod1"/>
        <w:spacing w:lineRule="atLeast" w:line="240"/>
        <w:jc w:val="both"/>
        <w:rPr>
          <w:rFonts w:ascii="Arial" w:hAnsi="Arial" w:cs="Arial"/>
          <w:lang w:val="pl-PL"/>
        </w:rPr>
      </w:pPr>
      <w:r>
        <w:rPr>
          <w:rFonts w:cs="Arial" w:ascii="Arial" w:hAnsi="Arial"/>
          <w:lang w:val="pl-PL"/>
        </w:rPr>
      </w:r>
    </w:p>
    <w:p>
      <w:pPr>
        <w:pStyle w:val="Zavod1"/>
        <w:spacing w:lineRule="atLeast" w:line="240"/>
        <w:jc w:val="both"/>
        <w:rPr/>
      </w:pPr>
      <w:r>
        <w:rPr>
          <w:rFonts w:cs="Arial" w:ascii="Arial" w:hAnsi="Arial"/>
          <w:b w:val="false"/>
          <w:lang w:val="pl-PL"/>
        </w:rPr>
        <w:t xml:space="preserve">Sve rovove i radne jame dublje od 1.0 m izvođač je dužan razupirati ili izvršiti iskop sa uglom većim od unutrašnjeg trenja tla (minimalnim faktorom sigurnosti 1.3). U slučaju da Izvođač radova nije u stanju da o svom trošku utvrdi ugao unutrašnjeg trenja, u obavezi je da izvrši podgrađivanje na uslove bočnog pritiska koji se javljaju u konkretnom slučaju. Sve rovove i radne jame dublje od 1.0 m izvođač je dužan razupirati tako da se izbegne zarušavanje rova odnosno obezbedi zaštita radnika pri radu u i oko rova. Za razupiranje se može upotrebiti drvena građa I i II klase ili čelična podgrada u zavisnosti od zahteva projekta. Razupiranje treba izvesti 20 cm višlje od nivoa terena da bi se sprečio pad materijala i oruđa sa terena u rov.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treba da izvrši statički proračun razupiranja rova i u skladu sa proračunom odabere adekvatan način razupiranja.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Razupiranje rova plićih od 1.0 m ne obračunava se posebno već ulazi u cenu iskopa.</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pPr>
      <w:r>
        <w:rPr>
          <w:rFonts w:cs="Arial" w:ascii="Arial" w:hAnsi="Arial"/>
          <w:b w:val="false"/>
          <w:bCs/>
          <w:lang w:val="pl-PL"/>
        </w:rPr>
        <w:t>Demontiranje podgrade vršiti nakon završetka radova na objektu ili dela izvedenog objekta. Paralelno sa izvlačenjem podgrade vršiti zbijanje materijala u rovu kako se ne bi sa jedne strane narušila bezbednost radnika, a sa druge poremetila nosivost cevi i pravac nivelete. Zatrpani materijal za razupiranje se ne obračunava.</w:t>
      </w:r>
    </w:p>
    <w:p>
      <w:pPr>
        <w:pStyle w:val="ZAVODCIM2"/>
        <w:spacing w:lineRule="atLeast" w:line="240"/>
        <w:rPr>
          <w:rFonts w:ascii="Arial" w:hAnsi="Arial" w:cs="Arial"/>
          <w:b w:val="false"/>
          <w:b w:val="false"/>
          <w:bCs/>
          <w:lang w:val="pl-PL"/>
        </w:rPr>
      </w:pPr>
      <w:r>
        <w:rPr>
          <w:rFonts w:cs="Arial" w:ascii="Arial" w:hAnsi="Arial"/>
          <w:b w:val="false"/>
          <w:bCs/>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1. Snižavanje  nivoa podzemne vode</w:t>
      </w:r>
    </w:p>
    <w:p>
      <w:pPr>
        <w:pStyle w:val="ZAVOD"/>
        <w:spacing w:lineRule="atLeast" w:line="240"/>
        <w:rPr>
          <w:rFonts w:ascii="Arial" w:hAnsi="Arial" w:cs="Arial"/>
          <w:lang w:val="pl-PL"/>
        </w:rPr>
      </w:pPr>
      <w:r>
        <w:rPr>
          <w:rFonts w:cs="Arial" w:ascii="Arial" w:hAnsi="Arial"/>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Prilikom izvršenja radova u radnoj jami ili rovu, nivo vode mora biti ispod dna tj. radovi se moraju izvoditi u suv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Izvođač radova će zavisno od priliva podzemne vode i geomehaničke karakteristike tla primeniti jednu od metoda snižavanja nivoa podzemne vode (NPV).</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rFonts w:ascii="Arial" w:hAnsi="Arial" w:cs="Arial"/>
          <w:lang w:val="pl-PL"/>
        </w:rPr>
      </w:pPr>
      <w:r>
        <w:rPr>
          <w:rFonts w:cs="Arial" w:ascii="Arial" w:hAnsi="Arial"/>
          <w:lang w:val="pl-PL"/>
        </w:rPr>
        <w:t>Snižavanje NPV treba vršiti  sve dok se ne obezbedi stabilnost objekta na isplivavanje i na slom tla.</w:t>
      </w:r>
    </w:p>
    <w:p>
      <w:pPr>
        <w:pStyle w:val="ZAVOD"/>
        <w:spacing w:lineRule="atLeast" w:line="240"/>
        <w:rPr>
          <w:rFonts w:ascii="Arial" w:hAnsi="Arial" w:eastAsia="Arial" w:cs="Arial"/>
          <w:lang w:val="pl-PL"/>
        </w:rPr>
      </w:pPr>
      <w:r>
        <w:rPr>
          <w:rFonts w:eastAsia="Arial" w:cs="Arial" w:ascii="Arial" w:hAnsi="Arial"/>
          <w:lang w:val="pl-PL"/>
        </w:rPr>
        <w:t xml:space="preserve"> </w:t>
      </w:r>
    </w:p>
    <w:p>
      <w:pPr>
        <w:pStyle w:val="ZAVOD"/>
        <w:spacing w:lineRule="atLeast" w:line="240"/>
        <w:rPr/>
      </w:pPr>
      <w:r>
        <w:rPr>
          <w:rFonts w:cs="Arial" w:ascii="Arial" w:hAnsi="Arial"/>
          <w:lang w:val="pl-PL"/>
        </w:rPr>
        <w:t xml:space="preserve">Primenjena tehnika snižavanja NPV ne sme ugroziti stabilnost susedenih objekata. </w:t>
      </w:r>
      <w:r>
        <w:rPr>
          <w:rFonts w:cs="Arial" w:ascii="Arial" w:hAnsi="Arial"/>
          <w:lang w:val="sl-SI"/>
        </w:rPr>
        <w:t>Potrebu</w:t>
      </w:r>
      <w:r>
        <w:rPr>
          <w:rFonts w:cs="Arial" w:ascii="Arial" w:hAnsi="Arial"/>
          <w:lang w:val="pl-PL"/>
        </w:rPr>
        <w:t xml:space="preserve"> </w:t>
      </w:r>
      <w:r>
        <w:rPr>
          <w:rFonts w:cs="Arial" w:ascii="Arial" w:hAnsi="Arial"/>
          <w:lang w:val="sl-SI"/>
        </w:rPr>
        <w:t>snižavanja NPV određuje Nadzorni organ i Izvođač radova na osnovu projektne dokumentacije i realnog stanja na terenu tako da se obezbedi rad u suvom.</w:t>
      </w:r>
    </w:p>
    <w:p>
      <w:pPr>
        <w:pStyle w:val="ZAVOD"/>
        <w:spacing w:lineRule="atLeast" w:line="240"/>
        <w:rPr>
          <w:rFonts w:ascii="Arial" w:hAnsi="Arial" w:cs="Arial"/>
          <w:lang w:val="sl-SI"/>
        </w:rPr>
      </w:pPr>
      <w:r>
        <w:rPr>
          <w:rFonts w:cs="Arial" w:ascii="Arial" w:hAnsi="Arial"/>
          <w:lang w:val="sl-SI"/>
        </w:rPr>
      </w:r>
    </w:p>
    <w:p>
      <w:pPr>
        <w:pStyle w:val="ZAVOD"/>
        <w:spacing w:lineRule="atLeast" w:line="240"/>
        <w:rPr>
          <w:rFonts w:ascii="Arial" w:hAnsi="Arial" w:cs="Arial"/>
          <w:lang w:val="sl-SI"/>
        </w:rPr>
      </w:pPr>
      <w:r>
        <w:rPr>
          <w:rFonts w:cs="Arial" w:ascii="Arial" w:hAnsi="Arial"/>
          <w:lang w:val="sl-SI"/>
        </w:rPr>
        <w:t>Obračun kod rova vršiti po m' za deonicu na kojoj je vršeno snižavanje, a kod radne jame paušalno ili na jedinicu vremena rada primenjene opreme, stim da Izvođač radova i Nadzorni organ unapred definišu kapacitet opreme za očekivane uslove prilivanja vod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CIM2"/>
        <w:spacing w:lineRule="atLeast" w:line="240"/>
        <w:rPr/>
      </w:pPr>
      <w:r>
        <w:rPr>
          <w:rFonts w:cs="Arial" w:ascii="Arial" w:hAnsi="Arial"/>
          <w:lang w:val="sl-SI"/>
        </w:rPr>
        <w:t>E.12. Oplata</w:t>
      </w:r>
    </w:p>
    <w:p>
      <w:pPr>
        <w:pStyle w:val="ZAVOD"/>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Izvođač radova za izradu oplate, razupirača i podupirača mora upotrebiti rezanu građu I i II klase ili ako je to posebno definisano u okvriu projekta mora koristiti visokokvalitetnu oplatu (metalnu, kombinacija metalnih nosača i drvenih glatkih ploča). Visokokvalitetna oplata mora obezbediti glatku površinu elementa objekta, sprečiti deformacije, obezbediti pravilan raspored i fiksiranje aramture. Za podupirače izvođač može alternativno upotrebiti i čelične elemente. Montiranje oplate se vrši etapno, a definitivno zatvaranje oplate može uslediti nakon pregleda ugrađene armature, liveno gvozdenih fazonskih komada, ugradbenih prirubnica, penjalica i ostalog. Montirana oplata se ukrućuje potrebnim razupiračima koji se tako postavljaju da ne ometaju interni saobraćaj niti odvijanje narednih faza rada.</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Uz oplatu izvođač je dužan izraditi pešačke prolaze bez oslanjanja na armaturu. Za dubine  preko 1.0m uz oplatu i prolaze izvođač je dužan izraditi zaštitnu ogradu ili radnu skelu. Pregled i preuzimanje oplate nadzorni organ vrši na poziv izvođača, a registruje u građevinskom dnevniku. Uočene nedostatke na postavljenoj oplati izvođač je dužan otkloniti u prisustvu nadzornog organa, koji nakon toga dozvoljava izvođenje sledeće faz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prihvata odgovornost za statičku stabilnost oplate. </w:t>
      </w:r>
    </w:p>
    <w:p>
      <w:pPr>
        <w:pStyle w:val="ZAVODCIM2"/>
        <w:spacing w:lineRule="atLeast" w:line="240"/>
        <w:rPr/>
      </w:pPr>
      <w:r>
        <w:rPr>
          <w:rFonts w:cs="Arial" w:ascii="Arial" w:hAnsi="Arial"/>
        </w:rPr>
        <w:t>E.13. Armatur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treba nabaviti čelik za izradu armature kod onih proizvođača čiji proizvodi su atestirani od ovlašćenog stručnog preduzeća, atesti ne smeju biti stariji od 6 meseci. Nadzorni organ treba proveriti da li isporučeni čelici za armiranje imaju propisane oznake (proizvođača, vrste i kvalitet čelika, dimenzije i oznaku sarže i sl.) i da su isporučeni sa propisanim sertifikatima o kvalitetu za isporučenu količinu čelika za armiranje.Nadzorni organ treba upisom i potpisom u građevinski dnevnik to evidentirati i dozvoliti ugradnju čelika u armiranobetonskoj konstrukciji. Za čelike koji se savijaju i pripremaju za ugradnju u centralnim savijalištima (armiračnicama), nadzorni organ treba da ustanovi da li čelici koje će upotrebiti za savijanje imaju takođe propisane oznake i sertifikate uz isporuk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je dužan da na svakih isporučenih 10 t prema vrsti i dimezijama čelika za armiranje, izvrši kontrolna ispitivanja prema propisima na uzorcima koje treba uzeti u prisustvu nadzornog organa. O uzimanju uzoraka treba sačiniti zapisnik sa svim podacima o čeliku i mestu gde će biti ugrađivan. Čelici za armirani beton koji su dopremljeni na gradilište ili centralno savijalište bez propisane dokumentacije (atesti i sertifikati) ne smeju se ugrađivati dok se ne izvrši naknadno atestiranje u ovlašćenoj stručnoj organizaciji i to za svaku isporuku. Nadzorni organ investitora dozvoliće ugradnju tih betonskih čelika kada se atestom utvrdi da isporučena količina betonskog čelika zadovoljava propisane karakteristike kvaliteta, što će upisom i potpisom u građevinskom dnevniku evidentirati i dozvoliti ugrad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Montiranu armaturu nadzorni organ treba da pregleda i ustanovi da je armatura savijena i montirana prema projektu, da je očišćena od prljavštine, masnoće, ljuski, korozije i drugog, da je armatura čvrsto vezana, a ispod i između armature se ne nalaze nikakvi otpaci. Izvršeni pregled treba evidentirati u građevinski dnevnik i dozvoliti ugradnju betona, odnosno obustaviti ukoliko nije udovojeno  navedenim uslovima.</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4. Beton</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može upotrebiti za spravljanje betona samo one materijale (cement, agregat, aditive) koji su atestirani i poseduju ateste ovlašćenog stručnog preduzeća, koji ne smeju biti stariji od 6 meseci, a za cement iz meseca u kojem je izvršena isporuka. Izvođač radova treba uz isporuku pribaviti ateste, a ukoliko nije pribavio, beton se ne može spravljati od tih materijala, sve dok izvođač ne da atestirati materijale na gradilištu ovlaštenom stručnom preduzeć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investitora pre početka spravljanja betona proverava da li za materijale koji su na gradilištu (pregledom otpremnica, tovarnih listova, itd.) postoje atesti i to upisom i potpisom evidentira u građevinski dnevnik. Nadzorni organ treba da pregleda pre spravljanja odnosno ugradnje betona dokumente o ispitivanju betona, te upisom i potpisom evidentira u građevinskom dnevni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radova treba organizovati u laboratoriji gradilišta ispitivanje betona, odnosno to proveriti stručnoj službi registrovanoj za ispitivanje betona i sastavnih delova. Izvođač je dužan da vrši sva ispitivanja materijala na gradilištu (agregata i cementa), koji su propisani, a rezultate ispitivanja treba voditi u knjigama kontrole. Ukoliko rezultati ispitivanja cementa pokažu da vreme vezivanja ili postojanost zapremine cementa ne zadovoljavaju uslov kvaliteta prema JUS-u, upotreba takvog cementa mora se obustaviti i izvršiti kompletno ispitivanje kod ovlašćenog stručnog preduzeća, a moći će se nastaviti sa upotrebom kada se za taj cement pribavi atest. Nadzorni organ treba upisom u građevinskom dnevniku to evidentira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radova na betoniranju izvođač treba izvršiti na materijalima, koji su na gradilištu prethodna ispitivanja, a kojima treba utvrditi da tako spravljen beton zadovoljava sve uslove kvaliteta prema specifikaciji radova (MB čvrstoću na savijane, vodonepropusnost, otpornost na mraz, otpornost prema agresivnostima, otpornost na habanje otpornost na eroziju, otpornost na kavitaciju, pogodnost za vidljiv beton i slično).</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spitivanje treba izvršiti ovlašteno stručno preduzeće, koje će izdati atest iz kojeg treba biti vidljivo, koji materijal (proizvođač, vrsta kakvoća) su upotrebljeni (cement, agregat, aditivi, voda) i šta su ispitivanja pokazal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Transportni beton može se upotrebiti samo iz onih centralnih betonjerki koje su pod kontrolom ovlaštenog stručnog preduzeća i  za beton postoje atesti koji nisu stariji od 2 meseca te da su izvršena prethodna ispitivanja betona na gradilištu, uzevši u obzir i daljinu transportovanja betona, kao i vremenske uticaje pri transpor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izvođenja betonskih radova, nadzorni organ investitora treba upisom i potpisom u građevinskom dnevniku evidentirati da su ispunjenu svi uslovi i odobri ugradnju betona iz centralne betonjerk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toku radova na betoniranju, pre ugradnje izvođač radova treba izvršiti kontrolu količinu vode u svežem betonu, bilo direktnim merenjem ili proveravanjem konzistencije betona, a koja se proverava kod svake količine spravljenog ili dopremljenog betona i mora odgovarati količini koja je ustanovljena kod prethodnih ispitivanja, kao optimalna za ugradnju i postizanje uslova kvaliteta prema specifikaciji radova. Izvođač radova treba rezultate kontrole evidentirati u kontrolnu knjigu za beton.</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5. Ugrađivanje beton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ugrađivanja betona u  konstrukcije izvođač radova će nadzornom organu predočiti koje će mere preduzeti za zaštitu betona u periodu očvršćavanja betona posle ugrađivan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treba svojim upisom i potpisom u građevinskom dnevniku odobriti predloženi način zaštit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Kod masivnih betonskih konstrukcija izvođač radova je dužan izraditi tehnologiju betoniranja, da bi sprečio uticaj nepoželjnog delovanja hidratizacione topline cementa u masivnoj konstrukciji, to predočiti nadzornom organu u pismenoj form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upisom i potpisom u građevinski dnevnik dozvoljava ugradnju betona, odnosno ukoliko smatra da predložena tehnologija nije adekvatna, određuje oodgovarajuću tehnologiju ugrad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Kada temperatura padne ispod 5</w:t>
      </w:r>
      <w:r>
        <w:rPr>
          <w:rFonts w:cs="Arial" w:ascii="Symbol" w:hAnsi="Symbol"/>
          <w:b w:val="false"/>
        </w:rPr>
        <w:t>°</w:t>
      </w:r>
      <w:r>
        <w:rPr>
          <w:rFonts w:cs="Arial" w:ascii="Arial" w:hAnsi="Arial"/>
          <w:b w:val="false"/>
        </w:rPr>
        <w:t>C, izvođač radova treba nadzornom organu da predloži koje će mere zaštite preduzeti da se omogući vezivanje cementa (grejanje agregata, grejanje vode, dodatak aditiva, zaštita betona od mraza, kod transporta i dr,).</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započinjanja betoniranja izvođač treba da izvrši postavljanje svih cevi fazonskih komada, ankernih ploča, traka za uzemljenje, traka za radne i dilatacione prekid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će upisom i potpisom u građevinski dnevnik dozvoliti ugradnju, odnosno ako mere zaštite nisu adekvatne zabraniti daljne ugrađivanje beton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prilikom skidanja oplate ustanove mesta koja se segregirana (bilo radi transporta ili ugradnje) izvođač radova dužan je ispitati beton na segregiranim mestima odnosno proveru izvršava ovlaštena organizacija za ispitivanje betona i betonske konstrukcije, koja treba ustanoviti kolika je čvrstoća betona i ostala svojstva tražena prema specifikaciji radova kao i zaštitu armatur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slučajevima da beton na segregiranim mestima ne zadovoljava u pogledu čvrstoće ili pojedinih traženih svojstava, nezaštićenog ili nedovoljno zaštićenog čelika armature, izvođač je dužan izraditi elaborat sanacije putem ovlašćene organizacije i izvršiti sanacione radove, te dostaviti dokaz o uspešno izvršenoj sanaciji od ovlaštenog stručnog preduzeća.</w:t>
      </w:r>
    </w:p>
    <w:p>
      <w:pPr>
        <w:pStyle w:val="Zavod1"/>
        <w:spacing w:lineRule="atLeast" w:line="240"/>
        <w:jc w:val="both"/>
        <w:rPr>
          <w:rFonts w:ascii="Arial" w:hAnsi="Arial" w:cs="Arial"/>
          <w:b w:val="false"/>
          <w:b w:val="false"/>
        </w:rPr>
      </w:pPr>
      <w:r>
        <w:rPr>
          <w:rFonts w:cs="Arial" w:ascii="Arial" w:hAnsi="Arial"/>
          <w:b w:val="false"/>
        </w:rPr>
        <w:t>Posebnu pažnju izvođač treba da posveti radnim prekidima na spoju horizontalnih i vertikalnih betonskih površina i na predviđenim mestima ugraditi dilatacione spojnice (sika trake ili čelične limov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sz w:val="28"/>
        </w:rPr>
        <w:t>E.16. Ce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pPr>
      <w:r>
        <w:rPr>
          <w:rFonts w:cs="Arial" w:ascii="Arial" w:hAnsi="Arial"/>
          <w:b w:val="false"/>
        </w:rPr>
        <w:t>Za montažu cevovoda, izvođač je dužan poštovati posebne uslove proizvođača o transportu, uskladištenju i montaži cevi koje ugrađuje (PVC, PE, duktil, it.d.).</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Cevovode montirati u svemu projektom predviđenoj nivele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Cevovod se postavlja na fino planirani i zbijen sloj peska.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olaganje cevovoda može se vršiti ručno ili mašinski. </w:t>
      </w:r>
      <w:r>
        <w:rPr>
          <w:rFonts w:cs="Arial" w:ascii="Arial" w:hAnsi="Arial"/>
          <w:b w:val="false"/>
          <w:lang w:val="fr-FR"/>
        </w:rPr>
        <w:t>Pesak se postavlja i zbija u zoni cevi.</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lang w:val="fr-FR"/>
        </w:rPr>
      </w:pPr>
      <w:r>
        <w:rPr>
          <w:rFonts w:cs="Arial" w:ascii="Arial" w:hAnsi="Arial"/>
          <w:b w:val="false"/>
          <w:lang w:val="fr-FR"/>
        </w:rPr>
        <w:t xml:space="preserve">Pre polaganja proveriti da cevi nisu oštećene, zatim izvesti spojeve na projektom definisan način, a prema preporukama proizvođača.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pPr>
      <w:r>
        <w:rPr>
          <w:rFonts w:cs="Arial" w:ascii="Arial" w:hAnsi="Arial"/>
          <w:b w:val="false"/>
          <w:lang w:val="fr-FR"/>
        </w:rPr>
        <w:t>Cev mora da bude tako ugrađena da celom svojom površinom prima i prenosi opterećenje. Nedopustivo je cev osloniti na ploču, kamen i sl. što može izazvati koncentraciju napona, nepoželjnu deformaciju ili lom cevi. Gotove deonice isprati. U slučaju višečasovnog prekida  radova otvor cevi treba zatvoriti. Mesta spajanja se zatrpavaju tek posle završenog ispitivanja na pritisak.</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lang w:val="fr-FR"/>
        </w:rPr>
      </w:pPr>
      <w:r>
        <w:rPr>
          <w:rFonts w:cs="Arial" w:ascii="Arial" w:hAnsi="Arial"/>
          <w:lang w:val="fr-FR"/>
        </w:rPr>
      </w:r>
    </w:p>
    <w:p>
      <w:pPr>
        <w:pStyle w:val="Zavod1"/>
        <w:spacing w:lineRule="atLeast" w:line="240"/>
        <w:jc w:val="both"/>
        <w:rPr>
          <w:rFonts w:ascii="Arial" w:hAnsi="Arial" w:cs="Arial"/>
          <w:sz w:val="28"/>
          <w:szCs w:val="28"/>
        </w:rPr>
      </w:pPr>
      <w:r>
        <w:rPr>
          <w:rFonts w:cs="Arial" w:ascii="Arial" w:hAnsi="Arial"/>
          <w:sz w:val="28"/>
          <w:szCs w:val="28"/>
        </w:rPr>
        <w:t>D.17. Montažni elementi</w:t>
      </w:r>
    </w:p>
    <w:p>
      <w:pPr>
        <w:pStyle w:val="Zavod1"/>
        <w:spacing w:lineRule="atLeast" w:line="240"/>
        <w:jc w:val="both"/>
        <w:rPr>
          <w:rFonts w:ascii="Arial" w:hAnsi="Arial" w:cs="Arial"/>
        </w:rPr>
      </w:pPr>
      <w:r>
        <w:rPr>
          <w:rFonts w:cs="Arial" w:ascii="Arial" w:hAnsi="Arial"/>
        </w:rPr>
        <w:tab/>
      </w:r>
    </w:p>
    <w:p>
      <w:pPr>
        <w:pStyle w:val="Zavod1"/>
        <w:spacing w:lineRule="atLeast" w:line="240"/>
        <w:jc w:val="both"/>
        <w:rPr/>
      </w:pPr>
      <w:r>
        <w:rPr>
          <w:rFonts w:cs="Arial" w:ascii="Arial" w:hAnsi="Arial"/>
          <w:b w:val="false"/>
          <w:bCs/>
        </w:rPr>
        <w:t xml:space="preserve">Sastavni deo objekata na mreži su i polumontažni šahtovi od nearmiranog, konstruktivno armiranog ili od armiranog betona, koji se sastavlja na licu mesta. Elementi treba da zadovoljavaju vodonepropusnost i statičku stabilnost u svim uslovima ugradnje. Predviđeni kvalitet betona je MB 30. Sastavljanje elemenata se vrši cementnom malterom uz dodatak polimera radi postizanja vodonepropusnosti spojeva. Poklopac šahta treba da zadovolji uslove očekivanog opterećenja u zoni postavlja (nosivost 250 u zelenom pojasu odnosno 400 kN u putnom pojasu). </w:t>
      </w:r>
      <w:r>
        <w:rPr>
          <w:rFonts w:cs="Arial" w:ascii="Arial" w:hAnsi="Arial"/>
          <w:b w:val="false"/>
          <w:bCs/>
          <w:lang w:val="de-DE"/>
        </w:rPr>
        <w:t>Oblik i dimenzije elemenata treba da zadovolje zahtevane uslove sistema kanalizacije. Polumontažni objekat se postavlja na tampon sloj od šljunka, tucanika ili betona.</w:t>
      </w:r>
    </w:p>
    <w:p>
      <w:pPr>
        <w:pStyle w:val="Normal"/>
        <w:rPr>
          <w:rFonts w:ascii="Arial" w:hAnsi="Arial" w:cs="Arial"/>
          <w:b/>
          <w:b/>
          <w:bCs/>
          <w:lang w:val="de-DE"/>
        </w:rPr>
      </w:pPr>
      <w:r>
        <w:rPr>
          <w:rFonts w:cs="Arial" w:ascii="Arial" w:hAnsi="Arial"/>
          <w:b/>
          <w:bCs/>
          <w:lang w:val="de-DE"/>
        </w:rPr>
      </w:r>
    </w:p>
    <w:p>
      <w:pPr>
        <w:pStyle w:val="Normal"/>
        <w:rPr>
          <w:lang w:val="de-DE"/>
        </w:rPr>
      </w:pPr>
      <w:r>
        <w:rPr>
          <w:lang w:val="de-DE"/>
        </w:rPr>
      </w:r>
    </w:p>
    <w:p>
      <w:pPr>
        <w:pStyle w:val="Heading1"/>
        <w:spacing w:lineRule="atLeast" w:line="240"/>
        <w:jc w:val="both"/>
        <w:rPr/>
      </w:pPr>
      <w:r>
        <w:rPr>
          <w:rFonts w:cs="Arial" w:ascii="Arial" w:hAnsi="Arial"/>
        </w:rPr>
        <w:t>E.18. Ispitivanje vodonepropusnosti cevi</w:t>
      </w:r>
    </w:p>
    <w:p>
      <w:pPr>
        <w:pStyle w:val="ZAVOD"/>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Izvođač radova je obavezan da izvrši ispitivanje vodonepropusnosti izgrađenog kolektora. Ispitivanje vodonepropusnosti kanalizacije se mo</w:t>
      </w:r>
      <w:r>
        <w:rPr>
          <w:rFonts w:cs="Arial" w:ascii="Arial" w:hAnsi="Arial"/>
          <w:lang w:val="sl-SI"/>
        </w:rPr>
        <w:t xml:space="preserve">že vršiti na osnovu unutrašnjeg pritiska vode, spoljašnjeg pritiska vode, pomoću komprimiranog vazduha i vakuumom. Najčešće primenjen način ispitivanja je unutrašnjim pritiskom vo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Prethodna kontrola se može uraditi pre bočnog zatrpavanja. na cevovodu se vrši posle zatrpavanja i uklanjanja podgra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Ispitivanje unutrašnjim vodenom pritiskom se vrši tako što se ispitana deonica, dužine oko 150 - 200 m, sa šahtovima ili bez šahtova, vodonepropusno zatvara i napuni vodom iznad temena cevi. Potrebno je sačekati da objekat upije vodu, kako količina koju upije cevni i šahtni materijal ne bi ušla u bilans gubitka.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pPr>
      <w:r>
        <w:rPr>
          <w:rFonts w:cs="Arial" w:ascii="Arial" w:hAnsi="Arial"/>
          <w:lang w:val="sl-SI"/>
        </w:rPr>
        <w:t xml:space="preserve">Prvo se stvara pritisak od 2 m.V.s. iznad temena cevi, koji se konstatno drži za vreme ispitivanja, tako što se pad pritiska nadoknađuje dolivanjem nove količine vode. Ukupna zapremina vode koja je dodata za vreme kontrole mora se meriti i zapisati, a takođe i potrebna razlika pritiska, da bi se dostigao kontrolni pritisak. Za vreme ispitivanja kontrolišu se sve vidno ostavljene spojnice i šaht.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Vreme trajanja kontrole mora da iznosi 30±1 minut.</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Kontrola je uspešna ako zapremina dodate vode nije veća od:</w:t>
      </w:r>
    </w:p>
    <w:p>
      <w:pPr>
        <w:pStyle w:val="Normal"/>
        <w:numPr>
          <w:ilvl w:val="1"/>
          <w:numId w:val="3"/>
        </w:numPr>
        <w:spacing w:lineRule="atLeast" w:line="240"/>
        <w:jc w:val="both"/>
        <w:rPr/>
      </w:pPr>
      <w:r>
        <w:rPr>
          <w:rFonts w:cs="Arial" w:ascii="Arial" w:hAnsi="Arial"/>
          <w:lang w:val="sl-SI"/>
        </w:rPr>
        <w:t>0.15 l/m</w:t>
      </w:r>
      <w:r>
        <w:rPr>
          <w:rFonts w:cs="Arial" w:ascii="Arial" w:hAnsi="Arial"/>
          <w:vertAlign w:val="superscript"/>
          <w:lang w:val="sl-SI"/>
        </w:rPr>
        <w:t>2</w:t>
      </w:r>
      <w:r>
        <w:rPr>
          <w:rFonts w:cs="Arial" w:ascii="Arial" w:hAnsi="Arial"/>
          <w:lang w:val="sl-SI"/>
        </w:rPr>
        <w:t xml:space="preserve"> tokom 30 minuta za cevovode</w:t>
      </w:r>
    </w:p>
    <w:p>
      <w:pPr>
        <w:pStyle w:val="Normal"/>
        <w:numPr>
          <w:ilvl w:val="1"/>
          <w:numId w:val="3"/>
        </w:numPr>
        <w:spacing w:lineRule="atLeast" w:line="240"/>
        <w:jc w:val="both"/>
        <w:rPr/>
      </w:pPr>
      <w:r>
        <w:rPr>
          <w:rFonts w:cs="Arial" w:ascii="Arial" w:hAnsi="Arial"/>
          <w:lang w:val="sl-SI"/>
        </w:rPr>
        <w:t>0.20 l/m</w:t>
      </w:r>
      <w:r>
        <w:rPr>
          <w:rFonts w:cs="Arial" w:ascii="Arial" w:hAnsi="Arial"/>
          <w:vertAlign w:val="superscript"/>
          <w:lang w:val="sl-SI"/>
        </w:rPr>
        <w:t>2</w:t>
      </w:r>
      <w:r>
        <w:rPr>
          <w:rFonts w:cs="Arial" w:ascii="Arial" w:hAnsi="Arial"/>
          <w:lang w:val="sl-SI"/>
        </w:rPr>
        <w:t xml:space="preserve"> tokom 30 minuta za cevovod uključujući i šahtove</w:t>
      </w:r>
    </w:p>
    <w:p>
      <w:pPr>
        <w:pStyle w:val="Normal"/>
        <w:numPr>
          <w:ilvl w:val="1"/>
          <w:numId w:val="3"/>
        </w:numPr>
        <w:spacing w:lineRule="atLeast" w:line="240"/>
        <w:jc w:val="both"/>
        <w:rPr/>
      </w:pPr>
      <w:r>
        <w:rPr>
          <w:rFonts w:cs="Arial" w:ascii="Arial" w:hAnsi="Arial"/>
          <w:lang w:val="sl-SI"/>
        </w:rPr>
        <w:t>0.40 l/m</w:t>
      </w:r>
      <w:r>
        <w:rPr>
          <w:rFonts w:cs="Arial" w:ascii="Arial" w:hAnsi="Arial"/>
          <w:vertAlign w:val="superscript"/>
          <w:lang w:val="sl-SI"/>
        </w:rPr>
        <w:t>2</w:t>
      </w:r>
      <w:r>
        <w:rPr>
          <w:rFonts w:cs="Arial" w:ascii="Arial" w:hAnsi="Arial"/>
          <w:lang w:val="sl-SI"/>
        </w:rPr>
        <w:t xml:space="preserve"> tokom 30 minuta za šahtove i revizione otvore</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Za prečnike veće od DN 1000 vrši se kontrola pojedinačnih spojeva.</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fr-FR"/>
        </w:rPr>
      </w:pPr>
      <w:r>
        <w:rPr>
          <w:rFonts w:cs="Arial" w:ascii="Arial" w:hAnsi="Arial"/>
          <w:lang w:val="fr-FR"/>
        </w:rPr>
        <w:t xml:space="preserve">Obaveza investitora je da ugovori probu. Obaveza izvođača je da o probi na pritisak izvrši i sačini zapisnik koji potpisuje nadzorni organ i šef gradilišta. Proba predstavlja dokaz da su radovi kvalitetno izvršeni. U slučaju da se navedeni kriterijum po odabranoj metodi ispitivanja ne može zadovoljiti, Izvođač radova je dužan o svom trošku da otkrije i otkloni uočene nedostatke a potom  ponovo izvrši probu na vodonepropusnost. Proba se ponavlja dok se ne ispuni zahtevani kriterijum. </w:t>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TextBody"/>
        <w:spacing w:lineRule="atLeast" w:line="240"/>
        <w:jc w:val="both"/>
        <w:rPr/>
      </w:pPr>
      <w:r>
        <w:rPr>
          <w:rFonts w:cs="Arial" w:ascii="Arial" w:hAnsi="Arial"/>
          <w:b/>
          <w:bCs/>
          <w:sz w:val="28"/>
          <w:szCs w:val="28"/>
          <w:lang w:val="pl-PL"/>
        </w:rPr>
        <w:t>E.19. Kontrola kvaliteta izgrađene kanalizacione mreže kamerom</w:t>
      </w:r>
    </w:p>
    <w:p>
      <w:pPr>
        <w:pStyle w:val="TextBody"/>
        <w:spacing w:lineRule="atLeast" w:line="240"/>
        <w:jc w:val="both"/>
        <w:rPr>
          <w:rFonts w:ascii="Arial" w:hAnsi="Arial" w:cs="Arial"/>
          <w:bCs/>
          <w:lang w:val="pl-PL"/>
        </w:rPr>
      </w:pPr>
      <w:r>
        <w:rPr>
          <w:rFonts w:cs="Arial" w:ascii="Arial" w:hAnsi="Arial"/>
          <w:bCs/>
          <w:lang w:val="pl-PL"/>
        </w:rPr>
        <w:t>Izvođač radova je dužan da dostavi izveštaj o kontroli sa samohodnom kamerom. Kod prohodnih kanalizacionih mreža dozvoljava se i snimanje sa ručnom kamerom. Odstupanje od napred navedene kontrole je dozvoljeno samo u izuzetnim slučajevima, uz pismeno odobrenje održavaoca kanalizacionog sistema. O izgrađenom i za tehnički prijem pripremljenu kanalizacionu mrežu, odnosno o objektima na njemu, se sastavlja video zapis ili digitalne fotografije utvrđene greške, a po mogućnosti se vrši i računarska obrada podataka.</w:t>
      </w:r>
    </w:p>
    <w:p>
      <w:pPr>
        <w:pStyle w:val="TextBody"/>
        <w:spacing w:lineRule="atLeast" w:line="240"/>
        <w:jc w:val="both"/>
        <w:rPr>
          <w:rFonts w:ascii="Arial" w:hAnsi="Arial" w:cs="Arial"/>
          <w:bCs/>
          <w:lang w:val="pl-PL"/>
        </w:rPr>
      </w:pPr>
      <w:r>
        <w:rPr>
          <w:rFonts w:cs="Arial" w:ascii="Arial" w:hAnsi="Arial"/>
          <w:bCs/>
          <w:lang w:val="pl-PL"/>
        </w:rPr>
        <w:t>U toku kontrolnog ispitivanja potrebno je zabeležiti sledeće elemente:</w:t>
      </w:r>
    </w:p>
    <w:p>
      <w:pPr>
        <w:pStyle w:val="TextBody"/>
        <w:numPr>
          <w:ilvl w:val="0"/>
          <w:numId w:val="2"/>
        </w:numPr>
        <w:spacing w:lineRule="atLeast" w:line="240"/>
        <w:jc w:val="both"/>
        <w:rPr>
          <w:rFonts w:ascii="Arial" w:hAnsi="Arial" w:cs="Arial"/>
          <w:bCs/>
        </w:rPr>
      </w:pPr>
      <w:r>
        <w:rPr>
          <w:rFonts w:cs="Arial" w:ascii="Arial" w:hAnsi="Arial"/>
          <w:bCs/>
        </w:rPr>
        <w:t>svaku vidljivu grešku</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i podatak koji odstupa od geodetskog snimanja izvedenog objekta,</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u barijeru koja onemogućuje ispitivanje,</w:t>
      </w:r>
    </w:p>
    <w:p>
      <w:pPr>
        <w:pStyle w:val="TextBody"/>
        <w:numPr>
          <w:ilvl w:val="0"/>
          <w:numId w:val="2"/>
        </w:numPr>
        <w:tabs>
          <w:tab w:val="clear" w:pos="720"/>
          <w:tab w:val="left" w:pos="737" w:leader="none"/>
        </w:tabs>
        <w:spacing w:lineRule="atLeast" w:line="240"/>
        <w:jc w:val="both"/>
        <w:rPr>
          <w:rFonts w:ascii="Arial" w:hAnsi="Arial" w:cs="Arial"/>
          <w:bCs/>
          <w:lang w:val="it-IT"/>
        </w:rPr>
      </w:pPr>
      <w:r>
        <w:rPr>
          <w:rFonts w:cs="Arial" w:ascii="Arial" w:hAnsi="Arial"/>
          <w:bCs/>
          <w:lang w:val="it-IT"/>
        </w:rPr>
        <w:t>tačne i detaljne rezultate o revizionim šahtovima i</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ostale podatke koji su stečeni na licu mesta.</w:t>
      </w:r>
    </w:p>
    <w:p>
      <w:pPr>
        <w:pStyle w:val="TextBody"/>
        <w:numPr>
          <w:ilvl w:val="0"/>
          <w:numId w:val="2"/>
        </w:numPr>
        <w:spacing w:lineRule="atLeast" w:line="240"/>
        <w:jc w:val="both"/>
        <w:rPr>
          <w:rFonts w:ascii="Arial" w:hAnsi="Arial" w:cs="Arial"/>
          <w:bCs/>
          <w:lang w:val="pl-PL"/>
        </w:rPr>
      </w:pPr>
      <w:r>
        <w:rPr>
          <w:rFonts w:cs="Arial" w:ascii="Arial" w:hAnsi="Arial"/>
          <w:bCs/>
          <w:lang w:val="pl-PL"/>
        </w:rPr>
        <w:t xml:space="preserve">Izveštaj o izvršenom snimanju treba da sadrži sledeće elemente: </w:t>
      </w:r>
    </w:p>
    <w:p>
      <w:pPr>
        <w:pStyle w:val="TextBody"/>
        <w:numPr>
          <w:ilvl w:val="0"/>
          <w:numId w:val="2"/>
        </w:numPr>
        <w:spacing w:lineRule="atLeast" w:line="240"/>
        <w:jc w:val="both"/>
        <w:rPr>
          <w:rFonts w:ascii="Arial" w:hAnsi="Arial" w:cs="Arial"/>
          <w:bCs/>
        </w:rPr>
      </w:pPr>
      <w:r>
        <w:rPr>
          <w:rFonts w:cs="Arial" w:ascii="Arial" w:hAnsi="Arial"/>
          <w:bCs/>
        </w:rPr>
        <w:t>Izveštaj o revizionom šahtu sa sledećim podacima : broj odnosno oznaka šahta, dubina (u cm), visina kaskade (ako ima takođe u cm), visina priključaka, visine između dna šahta i priključaka kao i ostale primedbe.</w:t>
      </w:r>
    </w:p>
    <w:p>
      <w:pPr>
        <w:pStyle w:val="TextBody"/>
        <w:numPr>
          <w:ilvl w:val="0"/>
          <w:numId w:val="2"/>
        </w:numPr>
        <w:spacing w:lineRule="atLeast" w:line="240"/>
        <w:jc w:val="both"/>
        <w:rPr>
          <w:rFonts w:ascii="Arial" w:hAnsi="Arial" w:cs="Arial"/>
          <w:bCs/>
        </w:rPr>
      </w:pPr>
      <w:r>
        <w:rPr>
          <w:rFonts w:cs="Arial" w:ascii="Arial" w:hAnsi="Arial"/>
          <w:bCs/>
        </w:rPr>
        <w:t xml:space="preserve">Izveštaj o deonicama između revizionih silaza koji sadrži: naziv budućeg održavaoca, situacioni prikaz sa stacionažom, naziv naručioca, ime naselja i ulice, identifikaciju deonice, identifikacija početnog i krajnjeg revizionog šahta deonice, pravac toka, vrsta materijala i proizvođača cevnog materijala, oznaka sistema kanalizacije, nazivni prečnik, ime i funkcija sastavljača izveštaja odnosno vršioca kontrole tačnosti istog, video zapis sa identifikacijom (sadržajem) ili digitalne fotografije uočenih grešaka i podužni pad deonice. </w:t>
      </w:r>
    </w:p>
    <w:p>
      <w:pPr>
        <w:pStyle w:val="TextBody"/>
        <w:numPr>
          <w:ilvl w:val="0"/>
          <w:numId w:val="2"/>
        </w:numPr>
        <w:spacing w:lineRule="atLeast" w:line="240"/>
        <w:jc w:val="both"/>
        <w:rPr>
          <w:rFonts w:ascii="Arial" w:hAnsi="Arial" w:cs="Arial"/>
          <w:bCs/>
        </w:rPr>
      </w:pPr>
      <w:r>
        <w:rPr>
          <w:rFonts w:cs="Arial" w:ascii="Arial" w:hAnsi="Arial"/>
          <w:bCs/>
        </w:rPr>
        <w:t>ispravljena ili odobrena geodetska situacija</w:t>
      </w:r>
    </w:p>
    <w:p>
      <w:pPr>
        <w:pStyle w:val="TextBody"/>
        <w:numPr>
          <w:ilvl w:val="0"/>
          <w:numId w:val="2"/>
        </w:numPr>
        <w:spacing w:lineRule="atLeast" w:line="240"/>
        <w:jc w:val="both"/>
        <w:rPr/>
      </w:pPr>
      <w:r>
        <w:rPr>
          <w:rFonts w:cs="Arial" w:ascii="Arial" w:hAnsi="Arial"/>
          <w:bCs/>
        </w:rPr>
        <w:t>u slučaju odstranjivanja primedbi pojedinačana analiza grešaka</w:t>
      </w:r>
      <w:r>
        <w:rPr>
          <w:rFonts w:cs="Arial" w:ascii="Arial" w:hAnsi="Arial"/>
          <w:b/>
        </w:rPr>
        <w:t xml:space="preserve">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ind w:firstLine="720"/>
        <w:jc w:val="both"/>
        <w:rPr>
          <w:rFonts w:ascii="Arial" w:hAnsi="Arial" w:cs="Arial"/>
          <w:b w:val="false"/>
          <w:b w:val="false"/>
          <w:bCs/>
          <w:lang w:val="it-IT"/>
        </w:rPr>
      </w:pPr>
      <w:r>
        <w:rPr>
          <w:rFonts w:cs="Arial" w:ascii="Arial" w:hAnsi="Arial"/>
          <w:b w:val="false"/>
          <w:bCs/>
          <w:lang w:val="it-IT"/>
        </w:rPr>
      </w:r>
    </w:p>
    <w:p>
      <w:pPr>
        <w:pStyle w:val="Zavod1"/>
        <w:spacing w:lineRule="atLeast" w:line="240"/>
        <w:jc w:val="both"/>
        <w:rPr>
          <w:rFonts w:ascii="Arial" w:hAnsi="Arial" w:cs="Arial"/>
          <w:b w:val="false"/>
          <w:b w:val="false"/>
          <w:bCs/>
          <w:lang w:val="it-IT"/>
        </w:rPr>
      </w:pPr>
      <w:r>
        <w:rPr>
          <w:rFonts w:cs="Arial" w:ascii="Arial" w:hAnsi="Arial"/>
          <w:b w:val="false"/>
          <w:bCs/>
          <w:lang w:val="it-IT"/>
        </w:rPr>
      </w:r>
    </w:p>
    <w:p>
      <w:pPr>
        <w:pStyle w:val="ZAVOD"/>
        <w:spacing w:lineRule="atLeast" w:line="240"/>
        <w:rPr>
          <w:rFonts w:ascii="Arial" w:hAnsi="Arial" w:cs="Arial"/>
          <w:lang w:val="en-GB"/>
        </w:rPr>
      </w:pPr>
      <w:r>
        <w:rPr>
          <w:rFonts w:cs="Arial" w:ascii="Arial" w:hAnsi="Arial"/>
          <w:lang w:val="en-GB"/>
        </w:rPr>
      </w:r>
    </w:p>
    <w:p>
      <w:pPr>
        <w:pStyle w:val="Normal"/>
        <w:tabs>
          <w:tab w:val="clear" w:pos="720"/>
          <w:tab w:val="center" w:pos="7088" w:leader="none"/>
        </w:tabs>
        <w:spacing w:lineRule="atLeast" w:line="240"/>
        <w:jc w:val="both"/>
        <w:rPr>
          <w:rFonts w:ascii="Arial" w:hAnsi="Arial" w:cs="Arial"/>
        </w:rPr>
      </w:pPr>
      <w:r>
        <w:rPr>
          <w:rFonts w:cs="Arial" w:ascii="Arial" w:hAnsi="Arial"/>
        </w:rPr>
        <w:tab/>
        <w:t>Sastavila:</w:t>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60445</wp:posOffset>
                </wp:positionH>
                <wp:positionV relativeFrom="paragraph">
                  <wp:posOffset>167005</wp:posOffset>
                </wp:positionV>
                <wp:extent cx="1813560" cy="0"/>
                <wp:effectExtent l="0" t="5080" r="0" b="5080"/>
                <wp:wrapNone/>
                <wp:docPr id="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3.15pt" to="423.1pt,13.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7088" w:leader="none"/>
        </w:tabs>
        <w:spacing w:lineRule="atLeast" w:line="240"/>
        <w:jc w:val="both"/>
        <w:rPr>
          <w:rFonts w:ascii="Arial" w:hAnsi="Arial" w:cs="Arial"/>
        </w:rPr>
      </w:pPr>
      <w:r>
        <w:rPr>
          <w:rFonts w:cs="Arial" w:ascii="Arial" w:hAnsi="Arial"/>
        </w:rPr>
        <w:tab/>
        <w:t>Vera Bukarica dipl.građ.ing.</w:t>
      </w:r>
    </w:p>
    <w:sectPr>
      <w:headerReference w:type="default" r:id="rId2"/>
      <w:footerReference w:type="default" r:id="rId3"/>
      <w:type w:val="nextPage"/>
      <w:pgSz w:w="11906" w:h="16838"/>
      <w:pgMar w:left="1588" w:right="567" w:gutter="0" w:header="90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mc:AlternateContent>
        <mc:Choice Requires="wps">
          <w:drawing>
            <wp:anchor behindDoc="1" distT="0" distB="0" distL="114935" distR="114935" simplePos="0" locked="0" layoutInCell="0" allowOverlap="1" relativeHeight="37">
              <wp:simplePos x="0" y="0"/>
              <wp:positionH relativeFrom="column">
                <wp:posOffset>1533525</wp:posOffset>
              </wp:positionH>
              <wp:positionV relativeFrom="paragraph">
                <wp:posOffset>130175</wp:posOffset>
              </wp:positionV>
              <wp:extent cx="124460" cy="142240"/>
              <wp:effectExtent l="0" t="0" r="0" b="0"/>
              <wp:wrapNone/>
              <wp:docPr id="3" name=""/>
              <a:graphic xmlns:a="http://schemas.openxmlformats.org/drawingml/2006/main">
                <a:graphicData uri="http://schemas.microsoft.com/office/word/2010/wordprocessingShape">
                  <wps:wsp>
                    <wps:cNvSpPr/>
                    <wps:spPr>
                      <a:xfrm>
                        <a:off x="0" y="0"/>
                        <a:ext cx="124560" cy="14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75pt;margin-top:10.25pt;width:9.75pt;height:11.15pt;mso-wrap-style:none;v-text-anchor:middle">
              <v:fill o:detectmouseclick="t" type="solid" color2="black"/>
              <v:stroke color="#3465a4" joinstyle="round" endcap="flat"/>
              <w10:wrap type="none"/>
            </v:rect>
          </w:pict>
        </mc:Fallback>
      </mc:AlternateContent>
    </w:r>
    <w:r>
      <w:rPr>
        <w:sz w:val="20"/>
      </w:rPr>
      <w:drawing>
        <wp:inline distT="0" distB="0" distL="0" distR="0">
          <wp:extent cx="1714500"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43" r="-16" b="-43"/>
                  <a:stretch>
                    <a:fillRect/>
                  </a:stretch>
                </pic:blipFill>
                <pic:spPr bwMode="auto">
                  <a:xfrm>
                    <a:off x="0" y="0"/>
                    <a:ext cx="1714500" cy="469265"/>
                  </a:xfrm>
                  <a:prstGeom prst="rect">
                    <a:avLst/>
                  </a:prstGeom>
                </pic:spPr>
              </pic:pic>
            </a:graphicData>
          </a:graphic>
        </wp:inline>
      </w:drawing>
    </w:r>
    <w:r>
      <w:rPr>
        <w:rStyle w:val="PageNumber"/>
      </w:rPr>
      <w:t xml:space="preserve">      </w:t>
    </w:r>
    <w:r>
      <w:rPr>
        <w:sz w:val="20"/>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w:ascii="Arial" w:hAnsi="Arial"/>
        <w:b/>
        <w:sz w:val="18"/>
      </w:rPr>
      <w:t>Kolektor II – 4.b faza izgradnje – OPŠTI USLOVI IZVOĐENJA RADO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jc w:val="cent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003" w:hanging="283"/>
      </w:pPr>
      <w:rPr>
        <w:rFonts w:ascii="Symbol" w:hAnsi="Symbol" w:cs="Symbol" w:hint="default"/>
      </w:rPr>
    </w:lvl>
  </w:abstractNum>
  <w:abstractNum w:abstractNumId="3">
    <w:lvl w:ilvl="0">
      <w:start w:val="1"/>
      <w:numFmt w:val="bullet"/>
      <w:lvlText w:val=""/>
      <w:lvlJc w:val="left"/>
      <w:pPr>
        <w:tabs>
          <w:tab w:val="num" w:pos="283"/>
        </w:tabs>
        <w:ind w:left="1003" w:hanging="283"/>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ZAVODCIM1">
    <w:name w:val="ZAVODCIM1 "/>
    <w:basedOn w:val="ZAVOD"/>
    <w:next w:val="ZAVOD"/>
    <w:qFormat/>
    <w:pPr/>
    <w:rPr>
      <w:b/>
      <w:caps/>
      <w:sz w:val="28"/>
    </w:rPr>
  </w:style>
  <w:style w:type="paragraph" w:styleId="ZAVODCIM2">
    <w:name w:val="ZAVODCIM2"/>
    <w:basedOn w:val="ZAVOD"/>
    <w:next w:val="ZAVOD"/>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avod1">
    <w:name w:val="Zavod"/>
    <w:basedOn w:val="Normal"/>
    <w:qFormat/>
    <w:pPr/>
    <w:rPr>
      <w:rFonts w:ascii="Times-Roman;Times New Roman" w:hAnsi="Times-Roman;Times New Roman" w:cs="Times-Roman;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vod za vodop.</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1:30:00Z</dcterms:created>
  <dc:creator>SANTA CSABA</dc:creator>
  <dc:description/>
  <cp:keywords/>
  <dc:language>en-US</dc:language>
  <cp:lastModifiedBy>BMV</cp:lastModifiedBy>
  <cp:lastPrinted>2007-08-25T06:39:00Z</cp:lastPrinted>
  <dcterms:modified xsi:type="dcterms:W3CDTF">2008-02-17T23:32:00Z</dcterms:modified>
  <cp:revision>18</cp:revision>
  <dc:subject>sastavni dokument projektne dokumentacije</dc:subject>
  <dc:title>Opšti uslovi </dc:title>
</cp:coreProperties>
</file>