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ADRŽAJ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ŠTA DOKUMENTACIJA 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zvod iz registracije firme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šenje o imenovanju odgovornog projektant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icenca odgovornog projektant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ni zadatak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Fotokopije podloga za projektovanj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07" w:leader="none"/>
          <w:tab w:val="right" w:pos="9356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okacijska dozvol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07" w:leader="none"/>
          <w:tab w:val="right" w:pos="9356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slovi od vlasnika podzemnih instalacij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07" w:leader="none"/>
          <w:tab w:val="right" w:pos="9356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hno ekonomska analiza izbora cevnog materijala za deo Kolektora II u Subotic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07" w:leader="none"/>
          <w:tab w:val="right" w:pos="9356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pisnik sa stručnog sastanka – Izbor vrste materijala cevi za izgradnju Kolektora II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HNIČKI OPIS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.1.</w:t>
        <w:tab/>
        <w:t xml:space="preserve">Prikaz raspoloživih podloga 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.2.</w:t>
        <w:tab/>
        <w:t xml:space="preserve">Postojeće stanje kanalizacione mreže 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B.3.</w:t>
        <w:tab/>
        <w:t>Opis rešenj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.3.1. </w:t>
        <w:tab/>
        <w:t>Definicija položaja kolektor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ab/>
        <w:tab/>
        <w:t xml:space="preserve">B.3.2. </w:t>
        <w:tab/>
        <w:t>Hidraulički proračun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B.3.3. </w:t>
        <w:tab/>
        <w:t>Kanalizacione cevi od duktilnog livenog gvožđ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ab/>
        <w:tab/>
        <w:t xml:space="preserve">B.3.4. </w:t>
        <w:tab/>
        <w:t>Kanalizacione cevi od PVC-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B.3.5. </w:t>
        <w:tab/>
        <w:t>Rušenje postojeće kanalizacije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de-DE"/>
        </w:rPr>
        <w:t xml:space="preserve">B.3.6. </w:t>
        <w:tab/>
        <w:t>Priključci postojeće kanalizacije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de-DE"/>
        </w:rPr>
        <w:t xml:space="preserve">B.3.7. </w:t>
        <w:tab/>
        <w:t>Priključci planirane kanalizacije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  <w:lang w:val="de-DE"/>
        </w:rPr>
        <w:tab/>
        <w:tab/>
        <w:t xml:space="preserve">B.3.8. </w:t>
        <w:tab/>
        <w:t>Sekundarna mreža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de-DE"/>
        </w:rPr>
        <w:t xml:space="preserve">B.3.9. </w:t>
        <w:tab/>
        <w:t>Priključenje korisnika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de-DE"/>
        </w:rPr>
        <w:t xml:space="preserve">B.3.10. </w:t>
        <w:tab/>
      </w:r>
      <w:r>
        <w:rPr>
          <w:rFonts w:cs="Arial" w:ascii="Arial" w:hAnsi="Arial"/>
          <w:lang w:val="fr-FR"/>
        </w:rPr>
        <w:t>Armirano betonski šaht tipa A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fr-FR"/>
        </w:rPr>
        <w:t xml:space="preserve">B.3.11. </w:t>
        <w:tab/>
        <w:t>Armirano betonski šaht tipa A sa lomom trase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B.3.12. </w:t>
        <w:tab/>
        <w:t>Armirano betonski šaht tipa B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de-DE"/>
        </w:rPr>
        <w:t xml:space="preserve">B.3.13. </w:t>
        <w:tab/>
        <w:t>PVC šaht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de-DE"/>
        </w:rPr>
        <w:t>B.3.14. Slivnik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993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B.3.15. </w:t>
        <w:tab/>
        <w:t>Ukrštanje kolektora sa objektima i instalacijama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B.3.16. </w:t>
        <w:tab/>
        <w:t>Saobraćajna signalizacija i obezbeđenje gradilišta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de-DE"/>
        </w:rPr>
        <w:t xml:space="preserve">B.3.17. </w:t>
        <w:tab/>
        <w:t>Tehnologija građenja</w:t>
      </w:r>
    </w:p>
    <w:p>
      <w:pPr>
        <w:pStyle w:val="ZAVOD"/>
        <w:tabs>
          <w:tab w:val="clear" w:pos="720"/>
          <w:tab w:val="left" w:pos="426" w:leader="none"/>
          <w:tab w:val="right" w:pos="9356" w:leader="dot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TIČKI PRORAČUN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.1.</w:t>
        <w:tab/>
        <w:t>Provera sigurnosti isplivavanja šaht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C.2.</w:t>
        <w:tab/>
        <w:t>Provera sigurnosti isplivavanja cevi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.3.</w:t>
        <w:tab/>
        <w:t>Provera opterećenja na koti fundiranja</w:t>
      </w:r>
    </w:p>
    <w:p>
      <w:pPr>
        <w:pStyle w:val="Normal"/>
        <w:tabs>
          <w:tab w:val="clear" w:pos="720"/>
          <w:tab w:val="left" w:pos="426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DMER I PREDRAČUN RADOV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.1.</w:t>
        <w:tab/>
        <w:t>Dokaznica elemenata predmer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.2.</w:t>
        <w:tab/>
        <w:t>Predmer i predračun radov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.3.</w:t>
        <w:tab/>
        <w:t>Rekapitulacija</w:t>
      </w:r>
    </w:p>
    <w:p>
      <w:pPr>
        <w:pStyle w:val="Normal"/>
        <w:tabs>
          <w:tab w:val="clear" w:pos="720"/>
          <w:tab w:val="left" w:pos="426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ŠTI USLOVI IZVOĐENJA RADOV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.1.</w:t>
        <w:tab/>
        <w:t>Opšti deo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.2.</w:t>
        <w:tab/>
        <w:t>Izmena objekt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.3.</w:t>
        <w:tab/>
        <w:t>Pripremni radovi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4.</w:t>
        <w:tab/>
        <w:t>Iskolčavanje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.5. </w:t>
        <w:tab/>
        <w:t>Otkrivanje instalacij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.6. </w:t>
        <w:tab/>
        <w:t>Iskop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.7. </w:t>
        <w:tab/>
        <w:t>Ugradnja pesk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.8.</w:t>
        <w:tab/>
        <w:t xml:space="preserve">Zatrpavanje 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9.</w:t>
        <w:tab/>
        <w:t>Odoz viška zemlje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0.</w:t>
        <w:tab/>
        <w:t>Podgrađivanje rov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1.</w:t>
        <w:tab/>
        <w:t>Snižavanje nivoa podzemne vode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2.</w:t>
        <w:tab/>
        <w:t>Oplat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3.</w:t>
        <w:tab/>
        <w:t>Armatur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4.</w:t>
        <w:tab/>
        <w:t>Beton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5.</w:t>
        <w:tab/>
        <w:t>Ugrađivanje beton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.16.</w:t>
        <w:tab/>
        <w:t>Cevi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.17. </w:t>
        <w:tab/>
        <w:t>Montažni elementi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8.</w:t>
        <w:tab/>
        <w:t>Ispitivanje vodonepropusnosti cevi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.19.</w:t>
        <w:tab/>
        <w:t>Kontrola kvaliteta izgrađene kanalizacione mreže samohodnom kamerom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LOG ZAŠTITE NA RADU</w:t>
      </w:r>
    </w:p>
    <w:p>
      <w:pPr>
        <w:pStyle w:val="Normal"/>
        <w:tabs>
          <w:tab w:val="clear" w:pos="720"/>
          <w:tab w:val="left" w:pos="426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.1. Mere zaštite za otklanjanje svih štetnosti i opasnosti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GRAFIČKI PRILOZI</w:t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Pregledna situacija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Izvod iz revizije tehničkog rešenja kanalisanja – 107/2004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Situacija postojeće kanalizacije u Subotici</w:t>
      </w:r>
    </w:p>
    <w:p>
      <w:pPr>
        <w:pStyle w:val="Normal"/>
        <w:tabs>
          <w:tab w:val="clear" w:pos="720"/>
          <w:tab w:val="right" w:pos="567" w:leader="none"/>
          <w:tab w:val="left" w:pos="851" w:leader="none"/>
        </w:tabs>
        <w:spacing w:lineRule="atLeast" w:line="1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/>
      </w:pPr>
      <w:r>
        <w:rPr>
          <w:rFonts w:cs="Arial" w:ascii="Arial" w:hAnsi="Arial"/>
        </w:rPr>
        <w:t>Situacija deonice 1, u ulicama: Vareška i Petra Svačića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/>
      </w:pPr>
      <w:r>
        <w:rPr>
          <w:rFonts w:cs="Arial" w:ascii="Arial" w:hAnsi="Arial"/>
        </w:rPr>
        <w:t xml:space="preserve">Podužni profil deonice 1, u ulicama: Vareška i Petra Svačića </w:t>
      </w:r>
    </w:p>
    <w:p>
      <w:pPr>
        <w:pStyle w:val="Normal"/>
        <w:tabs>
          <w:tab w:val="clear" w:pos="720"/>
          <w:tab w:val="right" w:pos="567" w:leader="none"/>
          <w:tab w:val="left" w:pos="851" w:leader="none"/>
        </w:tabs>
        <w:spacing w:lineRule="atLeast" w:line="1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Situacija deonice 2, u Ulici Stevana Filipovića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Podužni profil deonice 2, u Ulici Stevana Filipovića</w:t>
      </w:r>
    </w:p>
    <w:p>
      <w:pPr>
        <w:pStyle w:val="Normal"/>
        <w:tabs>
          <w:tab w:val="clear" w:pos="720"/>
          <w:tab w:val="right" w:pos="567" w:leader="none"/>
          <w:tab w:val="left" w:pos="851" w:leader="none"/>
        </w:tabs>
        <w:spacing w:lineRule="atLeast" w:line="1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Situacija deonice 3, u Ulici Augusta Cesarca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dužni profil deonice 3, u Ulici Augusta Cesarca</w:t>
      </w:r>
    </w:p>
    <w:p>
      <w:pPr>
        <w:pStyle w:val="Normal"/>
        <w:tabs>
          <w:tab w:val="clear" w:pos="720"/>
          <w:tab w:val="right" w:pos="567" w:leader="none"/>
          <w:tab w:val="left" w:pos="851" w:leader="none"/>
        </w:tabs>
        <w:spacing w:lineRule="atLeast" w:line="180"/>
        <w:ind w:left="36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Situacija deonice 4, u Ulici Stevana Mokranjca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Podužni profil deonice 4, u Ulici Stevana Mokranjca</w:t>
      </w:r>
    </w:p>
    <w:p>
      <w:pPr>
        <w:pStyle w:val="Normal"/>
        <w:tabs>
          <w:tab w:val="clear" w:pos="720"/>
          <w:tab w:val="right" w:pos="567" w:leader="none"/>
          <w:tab w:val="left" w:pos="851" w:leader="none"/>
        </w:tabs>
        <w:spacing w:lineRule="atLeast" w:line="1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Situacija deonice 5, u Ulici Vilmoša Harangozoa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dužni profil deonice 5, u Ulici Vilmoša Harangozoa</w:t>
      </w:r>
    </w:p>
    <w:p>
      <w:pPr>
        <w:pStyle w:val="Normal"/>
        <w:tabs>
          <w:tab w:val="clear" w:pos="720"/>
          <w:tab w:val="right" w:pos="567" w:leader="none"/>
          <w:tab w:val="left" w:pos="851" w:leader="none"/>
        </w:tabs>
        <w:spacing w:lineRule="atLeast" w:line="180"/>
        <w:ind w:left="36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Šaht – tip A, osnove i preseci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/>
      </w:pPr>
      <w:r>
        <w:rPr>
          <w:rFonts w:cs="Arial" w:ascii="Arial" w:hAnsi="Arial"/>
          <w:lang w:val="en-US"/>
        </w:rPr>
        <w:t>Šaht – tip B, osnove i preseci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/>
      </w:pPr>
      <w:r>
        <w:rPr>
          <w:rFonts w:cs="Arial" w:ascii="Arial" w:hAnsi="Arial"/>
          <w:lang w:val="en-US"/>
        </w:rPr>
        <w:t>Šaht 5 i 6</w:t>
      </w:r>
      <w:r>
        <w:rPr>
          <w:rFonts w:cs="Arial" w:ascii="Arial" w:hAnsi="Arial"/>
          <w:lang w:val="de-DE"/>
        </w:rPr>
        <w:t>, osnove i preseci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/>
      </w:pPr>
      <w:r>
        <w:rPr>
          <w:rFonts w:cs="Arial" w:ascii="Arial" w:hAnsi="Arial"/>
          <w:lang w:val="en-US"/>
        </w:rPr>
        <w:t>Šaht 12 i 14, osnove i preseci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lang w:val="sl-SI"/>
        </w:rPr>
        <w:t>Tipski slivnik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lang w:val="sl-SI"/>
        </w:rPr>
        <w:t>Priključenje korisnika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lang w:val="sl-SI"/>
        </w:rPr>
        <w:t>PVC šaht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lang w:val="sl-SI"/>
        </w:rPr>
        <w:t>Profil rova</w:t>
        <w:tab/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567" w:gutter="0" w:header="907" w:top="1418" w:footer="0" w:bottom="567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rStyle w:val="PageNumber"/>
      </w:rPr>
    </w:pPr>
    <w:r>
      <w:rPr>
        <w:sz w:val="20"/>
      </w:rPr>
      <w:drawing>
        <wp:inline distT="0" distB="0" distL="0" distR="0">
          <wp:extent cx="1714500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</w:rPr>
      <w:t xml:space="preserve">            </w:t>
    </w:r>
    <w:r>
      <w:rPr>
        <w:sz w:val="20"/>
      </w:rPr>
      <w:t xml:space="preserve">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  <w:p>
    <w:pPr>
      <w:pStyle w:val="Footer"/>
      <w:pBdr>
        <w:top w:val="single" w:sz="6" w:space="1" w:color="000000"/>
      </w:pBdr>
      <w:jc w:val="right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81"/>
    </w:tblGrid>
    <w:tr>
      <w:trPr/>
      <w:tc>
        <w:tcPr>
          <w:tcW w:w="9781" w:type="dxa"/>
          <w:tcBorders>
            <w:bottom w:val="single" w:sz="8" w:space="0" w:color="000000"/>
          </w:tcBorders>
        </w:tcPr>
        <w:p>
          <w:pPr>
            <w:pStyle w:val="Header"/>
            <w:ind w:right="-29" w:hanging="0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  <w:lang w:val="sr-Latn-CS"/>
            </w:rPr>
            <w:t>Kolektor II – 4.b faza izgradnje</w:t>
          </w:r>
          <w:r>
            <w:rPr>
              <w:rFonts w:cs="Arial" w:ascii="Arial" w:hAnsi="Arial"/>
              <w:b/>
              <w:bCs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bCs/>
              <w:sz w:val="18"/>
              <w:szCs w:val="18"/>
              <w:lang w:val="sl-SI"/>
            </w:rPr>
            <w:t>– SADRŽAJ</w:t>
          </w:r>
        </w:p>
      </w:tc>
    </w:tr>
  </w:tbl>
  <w:p>
    <w:pPr>
      <w:pStyle w:val="Header"/>
      <w:ind w:right="-2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9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VOD">
    <w:name w:val="ZAVO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AVODCIM1">
    <w:name w:val="ZAVODCIM1 "/>
    <w:basedOn w:val="ZAVOD"/>
    <w:next w:val="ZAVOD"/>
    <w:qFormat/>
    <w:pPr/>
    <w:rPr>
      <w:b/>
      <w:caps/>
      <w:sz w:val="28"/>
    </w:rPr>
  </w:style>
  <w:style w:type="paragraph" w:styleId="ZAVODCIM2">
    <w:name w:val="ZAVODCIM2"/>
    <w:basedOn w:val="ZAVOD"/>
    <w:next w:val="ZAVOD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05:46:00Z</dcterms:created>
  <dc:creator>Vera Tepavac</dc:creator>
  <dc:description/>
  <cp:keywords/>
  <dc:language>en-US</dc:language>
  <cp:lastModifiedBy>radnast1</cp:lastModifiedBy>
  <cp:lastPrinted>2008-02-15T09:01:00Z</cp:lastPrinted>
  <dcterms:modified xsi:type="dcterms:W3CDTF">2011-02-02T07:23:00Z</dcterms:modified>
  <cp:revision>16</cp:revision>
  <dc:subject/>
  <dc:title>SADRZAJ</dc:title>
</cp:coreProperties>
</file>