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4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/fax: 024 –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 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930.317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484" w:leader="none"/>
              </w:tabs>
              <w:snapToGrid w:val="false"/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b faza izgrad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ama: Vareškoj, Petra Svačića, 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Stevana Filipovića, Augusta Cesarca, 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Stevana Mokranjca i Harangozo Vilmoša </w:t>
            </w:r>
          </w:p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SUL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r Cinkler Rudolf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nta Čaba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fanović Marica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3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bG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/>
            </w:pPr>
            <w:r>
              <w:rPr>
                <w:rFonts w:cs="Arial" w:ascii="Arial" w:hAnsi="Arial"/>
                <w:b/>
              </w:rPr>
              <w:t>februar 2008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4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ind w:right="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/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4bG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01.02.2008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/>
      </w:pPr>
      <w:r>
        <w:rPr>
          <w:rFonts w:cs="Arial" w:ascii="Arial" w:hAnsi="Arial"/>
          <w:lang w:val="sr-Latn-CS"/>
        </w:rPr>
        <w:t>Na osnovu člana 109 Zakona o planiranju i izgradnji objekata (Službeni glasnik RS 47/2003), donosim sledeće: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/>
      </w:pPr>
      <w:r>
        <w:rPr>
          <w:rFonts w:cs="Arial" w:ascii="Arial" w:hAnsi="Arial"/>
          <w:sz w:val="24"/>
        </w:rPr>
        <w:t>4.b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u ulicama: Vareškoj, Petra Svačić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Stevana Filipovića, Augusta Cesarc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vana Mokranjca i Harangozo Vilmoš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  <w:t>Navedena radnica je dužna, da projektno - tehničku dokumentaciju izradi u skladu sa odredbama člana 92, Zakona o planiranju i izgradnji objekata. Ovo rešenje je sastavni deo projektno tehničke dokumentacije broj 10-4bG/2007.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ROJEKTN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aksima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 od Trga Žrtava fašizma do Karađorđevog puta i u Ulici Bajski put do Karađorđevog puta do Ulice Vareške</w:t>
      </w:r>
    </w:p>
    <w:p>
      <w:pPr>
        <w:pStyle w:val="Normal"/>
        <w:jc w:val="both"/>
        <w:rPr/>
      </w:pPr>
      <w:r>
        <w:rPr/>
        <w:t>4a. faza izgradnje – kanalizacija u Ulici Bajski put i na Trgu Veselina Masleše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rebno je izraditi idejni i glavni projekat 4.b faze izgradnje Kolektora II u ulicama: Vareškoj, Petra Svačića, Stevana Filipovića, Avgusta Cesarca, Stevana Mokranjca i Harangozo Vilmoša. Projektom obuhvatiti Kolektor II, priključenje postojećih kanalizacionih vodova na novi, izgradnju sekundarne mreže za priključenje korisnika, priključenje postojećih kraka korisnika na novi vod i izgradnju novih priključaka korisnika. Projektom obuhvatiti potpuno rušenje asfalta i postavljanje novog. Po odluci Saveta za razvoj JKP “VIK”Subotica, za cevni materijal za Kolektor II predvideti duktilne liveno gvozdene cevi i to za prečnike od 500 do 800 mm a za prečnik cevi 400 mm predvideti PVC cevi.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Projekat izraditi u skladu sa propisima i normativima za ovu vrstu objekata, uzimajući u obzir Akt o urbanističkim uslovima i Genere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februar 2008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Vodovod i Kanalizacija </w:t>
            </w:r>
            <w:r>
              <w:rPr>
                <w:rFonts w:ascii="Symbol" w:hAnsi="Symbol"/>
              </w:rPr>
              <w:t>²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37:00Z</dcterms:created>
  <dc:creator>radnast1</dc:creator>
  <dc:description/>
  <cp:keywords/>
  <dc:language>en-US</dc:language>
  <cp:lastModifiedBy>radnast1</cp:lastModifiedBy>
  <cp:lastPrinted>2007-12-06T14:17:00Z</cp:lastPrinted>
  <dcterms:modified xsi:type="dcterms:W3CDTF">2008-02-18T08:42:00Z</dcterms:modified>
  <cp:revision>18</cp:revision>
  <dc:subject/>
  <dc:title>projektni yadatak</dc:title>
</cp:coreProperties>
</file>